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rPr>
          <w:sz w:val="36"/>
          <w:szCs w:val="36"/>
        </w:rPr>
      </w:pPr>
      <w:r>
        <w:rPr>
          <w:sz w:val="36"/>
          <w:szCs w:val="36"/>
        </w:rPr>
      </w:r>
    </w:p>
    <w:p>
      <w:pPr>
        <w:pStyle w:val="Normal"/>
        <w:shd w:fill="C0C0C0" w:val="clear"/>
        <w:ind w:right="-24" w:hanging="0"/>
        <w:jc w:val="center"/>
        <w:rPr>
          <w:b/>
          <w:b/>
          <w:color w:val="000080"/>
          <w:sz w:val="88"/>
          <w:szCs w:val="88"/>
          <w:u w:val="single"/>
        </w:rPr>
      </w:pPr>
      <w:r>
        <w:rPr>
          <w:b/>
          <w:color w:val="000080"/>
          <w:sz w:val="88"/>
          <w:szCs w:val="88"/>
          <w:u w:val="single"/>
        </w:rPr>
      </w:r>
    </w:p>
    <w:p>
      <w:pPr>
        <w:pStyle w:val="Normal"/>
        <w:shd w:fill="C0C0C0" w:val="clear"/>
        <w:jc w:val="center"/>
        <w:rPr>
          <w:b/>
          <w:b/>
          <w:color w:val="000080"/>
          <w:sz w:val="40"/>
          <w:szCs w:val="40"/>
        </w:rPr>
      </w:pPr>
      <w:r>
        <w:rPr>
          <w:b/>
          <w:color w:val="000080"/>
          <w:sz w:val="40"/>
          <w:szCs w:val="40"/>
        </w:rPr>
        <w:t>THE SAILING SHIP</w:t>
      </w:r>
    </w:p>
    <w:p>
      <w:pPr>
        <w:pStyle w:val="Normal"/>
        <w:shd w:fill="C0C0C0" w:val="clear"/>
        <w:jc w:val="center"/>
        <w:rPr>
          <w:b/>
          <w:b/>
          <w:color w:val="000080"/>
          <w:sz w:val="40"/>
          <w:szCs w:val="40"/>
        </w:rPr>
      </w:pPr>
      <w:r>
        <w:rPr>
          <w:b/>
          <w:color w:val="000080"/>
          <w:sz w:val="40"/>
          <w:szCs w:val="40"/>
        </w:rPr>
      </w:r>
    </w:p>
    <w:p>
      <w:pPr>
        <w:pStyle w:val="Normal"/>
        <w:shd w:fill="C0C0C0" w:val="clear"/>
        <w:jc w:val="center"/>
        <w:rPr>
          <w:b/>
          <w:b/>
          <w:color w:val="000080"/>
          <w:sz w:val="88"/>
          <w:szCs w:val="88"/>
        </w:rPr>
      </w:pPr>
      <w:r>
        <w:rPr>
          <w:b/>
          <w:color w:val="000080"/>
          <w:sz w:val="88"/>
          <w:szCs w:val="88"/>
        </w:rPr>
        <w:t>“</w:t>
      </w:r>
      <w:r>
        <w:rPr>
          <w:b/>
          <w:color w:val="000080"/>
          <w:sz w:val="88"/>
          <w:szCs w:val="88"/>
        </w:rPr>
        <w:t>BLENHEIM”</w:t>
      </w:r>
    </w:p>
    <w:p>
      <w:pPr>
        <w:pStyle w:val="Normal"/>
        <w:shd w:fill="C0C0C0" w:val="clear"/>
        <w:jc w:val="center"/>
        <w:rPr>
          <w:b/>
          <w:b/>
          <w:color w:val="000080"/>
          <w:sz w:val="32"/>
          <w:szCs w:val="32"/>
        </w:rPr>
      </w:pPr>
      <w:r>
        <w:rPr>
          <w:b/>
          <w:color w:val="000080"/>
          <w:sz w:val="32"/>
          <w:szCs w:val="32"/>
        </w:rPr>
      </w:r>
    </w:p>
    <w:p>
      <w:pPr>
        <w:pStyle w:val="Normal"/>
        <w:shd w:fill="C0C0C0" w:val="clear"/>
        <w:jc w:val="center"/>
        <w:rPr>
          <w:b/>
          <w:b/>
          <w:color w:val="000080"/>
          <w:sz w:val="40"/>
          <w:szCs w:val="40"/>
        </w:rPr>
      </w:pPr>
      <w:r>
        <w:rPr>
          <w:b/>
          <w:color w:val="000080"/>
          <w:sz w:val="40"/>
          <w:szCs w:val="40"/>
        </w:rPr>
      </w:r>
    </w:p>
    <w:p>
      <w:pPr>
        <w:pStyle w:val="Normal"/>
        <w:shd w:fill="C0C0C0" w:val="clear"/>
        <w:jc w:val="center"/>
        <w:rPr>
          <w:b/>
          <w:b/>
          <w:sz w:val="40"/>
          <w:szCs w:val="40"/>
        </w:rPr>
      </w:pPr>
      <w:r>
        <w:rPr>
          <w:b/>
          <w:sz w:val="40"/>
          <w:szCs w:val="40"/>
        </w:rPr>
        <w:drawing>
          <wp:inline distT="0" distB="0" distL="0" distR="0">
            <wp:extent cx="57150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5000" cy="3333750"/>
                    </a:xfrm>
                    <a:prstGeom prst="rect">
                      <a:avLst/>
                    </a:prstGeom>
                  </pic:spPr>
                </pic:pic>
              </a:graphicData>
            </a:graphic>
          </wp:inline>
        </w:drawing>
      </w:r>
    </w:p>
    <w:p>
      <w:pPr>
        <w:pStyle w:val="Normal"/>
        <w:shd w:fill="C0C0C0" w:val="clear"/>
        <w:jc w:val="center"/>
        <w:rPr>
          <w:b/>
          <w:b/>
          <w:sz w:val="32"/>
          <w:szCs w:val="32"/>
        </w:rPr>
      </w:pPr>
      <w:r>
        <w:rPr>
          <w:b/>
          <w:sz w:val="32"/>
          <w:szCs w:val="32"/>
        </w:rPr>
      </w:r>
    </w:p>
    <w:p>
      <w:pPr>
        <w:pStyle w:val="Normal"/>
        <w:shd w:fill="C0C0C0" w:val="clear"/>
        <w:jc w:val="center"/>
        <w:rPr>
          <w:b/>
          <w:b/>
          <w:sz w:val="32"/>
          <w:szCs w:val="32"/>
        </w:rPr>
      </w:pPr>
      <w:r>
        <w:rPr>
          <w:b/>
          <w:sz w:val="32"/>
          <w:szCs w:val="32"/>
        </w:rPr>
      </w:r>
    </w:p>
    <w:p>
      <w:pPr>
        <w:pStyle w:val="Normal"/>
        <w:shd w:fill="C0C0C0" w:val="clear"/>
        <w:jc w:val="center"/>
        <w:rPr>
          <w:b/>
          <w:b/>
          <w:sz w:val="32"/>
          <w:szCs w:val="32"/>
        </w:rPr>
      </w:pPr>
      <w:r>
        <w:rPr>
          <w:b/>
          <w:sz w:val="32"/>
          <w:szCs w:val="32"/>
        </w:rPr>
      </w:r>
    </w:p>
    <w:p>
      <w:pPr>
        <w:pStyle w:val="Normal"/>
        <w:shd w:fill="C0C0C0" w:val="clear"/>
        <w:jc w:val="center"/>
        <w:rPr>
          <w:b/>
          <w:b/>
          <w:color w:val="000080"/>
          <w:sz w:val="72"/>
          <w:szCs w:val="72"/>
        </w:rPr>
      </w:pPr>
      <w:r>
        <w:rPr>
          <w:b/>
          <w:color w:val="000080"/>
          <w:sz w:val="72"/>
          <w:szCs w:val="72"/>
        </w:rPr>
        <w:t>VOLUME 2</w:t>
      </w:r>
    </w:p>
    <w:p>
      <w:pPr>
        <w:pStyle w:val="Normal"/>
        <w:shd w:fill="C0C0C0" w:val="clear"/>
        <w:jc w:val="center"/>
        <w:rPr>
          <w:b/>
          <w:b/>
          <w:color w:val="000080"/>
          <w:sz w:val="32"/>
          <w:szCs w:val="32"/>
        </w:rPr>
      </w:pPr>
      <w:r>
        <w:rPr>
          <w:b/>
          <w:color w:val="000080"/>
          <w:sz w:val="32"/>
          <w:szCs w:val="32"/>
        </w:rPr>
        <w:t xml:space="preserve">in a collection of ancestral data </w:t>
      </w:r>
    </w:p>
    <w:p>
      <w:pPr>
        <w:pStyle w:val="Normal"/>
        <w:shd w:fill="C0C0C0" w:val="clear"/>
        <w:jc w:val="center"/>
        <w:rPr>
          <w:b/>
          <w:b/>
          <w:color w:val="000080"/>
          <w:sz w:val="32"/>
          <w:szCs w:val="32"/>
        </w:rPr>
      </w:pPr>
      <w:r>
        <w:rPr>
          <w:b/>
          <w:color w:val="000080"/>
          <w:sz w:val="32"/>
          <w:szCs w:val="32"/>
        </w:rPr>
        <w:t>relating to the forebears and relatives of</w:t>
      </w:r>
    </w:p>
    <w:p>
      <w:pPr>
        <w:pStyle w:val="Normal"/>
        <w:shd w:fill="C0C0C0" w:val="clear"/>
        <w:jc w:val="center"/>
        <w:rPr>
          <w:b/>
          <w:b/>
          <w:color w:val="000080"/>
          <w:sz w:val="32"/>
          <w:szCs w:val="32"/>
        </w:rPr>
      </w:pPr>
      <w:r>
        <w:rPr>
          <w:b/>
          <w:color w:val="000080"/>
          <w:sz w:val="32"/>
          <w:szCs w:val="32"/>
        </w:rPr>
        <w:t>Benjamin and Sarah Harding</w:t>
      </w:r>
    </w:p>
    <w:p>
      <w:pPr>
        <w:pStyle w:val="Normal"/>
        <w:shd w:fill="C0C0C0" w:val="clear"/>
        <w:jc w:val="center"/>
        <w:rPr>
          <w:b/>
          <w:b/>
          <w:color w:val="FFFF99"/>
          <w:sz w:val="32"/>
          <w:szCs w:val="32"/>
        </w:rPr>
      </w:pPr>
      <w:r>
        <w:rPr>
          <w:b/>
          <w:color w:val="FFFF99"/>
          <w:sz w:val="32"/>
          <w:szCs w:val="32"/>
        </w:rPr>
      </w:r>
    </w:p>
    <w:p>
      <w:pPr>
        <w:pStyle w:val="Normal"/>
        <w:shd w:fill="C0C0C0" w:val="clear"/>
        <w:jc w:val="center"/>
        <w:rPr>
          <w:b/>
          <w:b/>
          <w:color w:val="FFFF99"/>
          <w:sz w:val="32"/>
          <w:szCs w:val="32"/>
        </w:rPr>
      </w:pPr>
      <w:r>
        <w:rPr>
          <w:b/>
          <w:color w:val="FFFF99"/>
          <w:sz w:val="32"/>
          <w:szCs w:val="32"/>
        </w:rPr>
      </w:r>
    </w:p>
    <w:p>
      <w:pPr>
        <w:pStyle w:val="Normal"/>
        <w:shd w:fill="C0C0C0" w:val="clear"/>
        <w:jc w:val="center"/>
        <w:rPr>
          <w:b/>
          <w:b/>
          <w:color w:val="FFFF99"/>
          <w:sz w:val="32"/>
          <w:szCs w:val="32"/>
        </w:rPr>
      </w:pPr>
      <w:r>
        <w:rPr>
          <w:b/>
          <w:color w:val="FFFF99"/>
          <w:sz w:val="32"/>
          <w:szCs w:val="32"/>
        </w:rPr>
      </w:r>
    </w:p>
    <w:p>
      <w:pPr>
        <w:pStyle w:val="Normal"/>
        <w:shd w:fill="C0C0C0" w:val="clear"/>
        <w:jc w:val="center"/>
        <w:rPr>
          <w:b/>
          <w:b/>
        </w:rPr>
      </w:pPr>
      <w:r>
        <w:rPr>
          <w:b/>
        </w:rPr>
        <w:t>Compiled by Paul W Harding,  PO Box 4362, Hawker, ACT 2614</w:t>
      </w:r>
    </w:p>
    <w:p>
      <w:pPr>
        <w:pStyle w:val="Normal"/>
        <w:shd w:fill="C0C0C0" w:val="clear"/>
        <w:jc w:val="center"/>
        <w:rPr/>
      </w:pPr>
      <w:hyperlink r:id="rId3">
        <w:r>
          <w:rPr>
            <w:rStyle w:val="InternetLink"/>
            <w:color w:val="0000FF"/>
          </w:rPr>
          <w:t>hardingtree@grapevine.com.au</w:t>
        </w:r>
      </w:hyperlink>
      <w:r>
        <w:rPr/>
        <w:t xml:space="preserve"> </w:t>
      </w:r>
    </w:p>
    <w:p>
      <w:pPr>
        <w:pStyle w:val="Normal"/>
        <w:shd w:fill="C0C0C0" w:val="clear"/>
        <w:jc w:val="center"/>
        <w:rPr>
          <w:b/>
          <w:b/>
        </w:rPr>
      </w:pPr>
      <w:r>
        <w:rPr>
          <w:b/>
        </w:rPr>
        <w:t>Last Updated: July 2009</w:t>
      </w:r>
    </w:p>
    <w:p>
      <w:pPr>
        <w:pStyle w:val="Normal"/>
        <w:shd w:fill="C0C0C0" w:val="clear"/>
        <w:jc w:val="center"/>
        <w:rPr>
          <w:b/>
          <w:b/>
        </w:rPr>
      </w:pPr>
      <w:r>
        <w:rPr>
          <w:b/>
        </w:rPr>
      </w:r>
    </w:p>
    <w:p>
      <w:pPr>
        <w:pStyle w:val="Normal"/>
        <w:shd w:fill="C0C0C0" w:val="clear"/>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800000"/>
          <w:sz w:val="40"/>
          <w:szCs w:val="40"/>
          <w:u w:val="single"/>
        </w:rPr>
      </w:pPr>
      <w:r>
        <w:rPr>
          <w:b/>
          <w:color w:val="800000"/>
          <w:sz w:val="40"/>
          <w:szCs w:val="40"/>
          <w:u w:val="single"/>
        </w:rPr>
        <w:t>THE HARDING COLLECTION</w:t>
      </w:r>
    </w:p>
    <w:p>
      <w:pPr>
        <w:pStyle w:val="Normal"/>
        <w:ind w:left="1656" w:hanging="0"/>
        <w:rPr>
          <w:b/>
          <w:b/>
          <w:color w:val="800000"/>
          <w:sz w:val="40"/>
          <w:szCs w:val="40"/>
          <w:u w:val="single"/>
        </w:rPr>
      </w:pPr>
      <w:r>
        <w:rPr>
          <w:b/>
          <w:color w:val="800000"/>
          <w:sz w:val="40"/>
          <w:szCs w:val="40"/>
          <w:u w:val="single"/>
        </w:rPr>
      </w:r>
    </w:p>
    <w:p>
      <w:pPr>
        <w:pStyle w:val="Normal"/>
        <w:ind w:left="2376" w:firstLine="504"/>
        <w:rPr/>
      </w:pPr>
      <w:r>
        <w:rPr>
          <w:b/>
        </w:rPr>
        <w:t xml:space="preserve">Volume 01 </w:t>
        <w:tab/>
        <w:tab/>
        <w:t>Harding - Lamb</w:t>
      </w:r>
    </w:p>
    <w:p>
      <w:pPr>
        <w:pStyle w:val="Normal"/>
        <w:ind w:left="1656" w:hanging="0"/>
        <w:rPr>
          <w:b/>
          <w:b/>
        </w:rPr>
      </w:pPr>
      <w:r>
        <w:rPr>
          <w:b/>
        </w:rPr>
      </w:r>
    </w:p>
    <w:p>
      <w:pPr>
        <w:pStyle w:val="Normal"/>
        <w:ind w:left="2376" w:firstLine="504"/>
        <w:rPr>
          <w:b/>
          <w:b/>
        </w:rPr>
      </w:pPr>
      <w:r>
        <w:rPr>
          <w:b/>
        </w:rPr>
        <w:t>Volume 02</w:t>
        <w:tab/>
        <w:tab/>
        <w:t>Blenheim journal 1840</w:t>
      </w:r>
    </w:p>
    <w:p>
      <w:pPr>
        <w:pStyle w:val="Normal"/>
        <w:ind w:left="1656" w:hanging="0"/>
        <w:rPr>
          <w:b/>
          <w:b/>
        </w:rPr>
      </w:pPr>
      <w:r>
        <w:rPr>
          <w:b/>
        </w:rPr>
      </w:r>
    </w:p>
    <w:p>
      <w:pPr>
        <w:pStyle w:val="Normal"/>
        <w:ind w:left="2376" w:firstLine="504"/>
        <w:rPr>
          <w:b/>
          <w:b/>
        </w:rPr>
      </w:pPr>
      <w:r>
        <w:rPr>
          <w:b/>
        </w:rPr>
        <w:t>Volume 03</w:t>
        <w:tab/>
        <w:tab/>
        <w:t>SS Pericles  1910</w:t>
      </w:r>
    </w:p>
    <w:p>
      <w:pPr>
        <w:pStyle w:val="Normal"/>
        <w:ind w:left="1656" w:hanging="0"/>
        <w:rPr>
          <w:b/>
          <w:b/>
        </w:rPr>
      </w:pPr>
      <w:r>
        <w:rPr>
          <w:b/>
        </w:rPr>
      </w:r>
    </w:p>
    <w:p>
      <w:pPr>
        <w:pStyle w:val="Normal"/>
        <w:ind w:left="2376" w:firstLine="504"/>
        <w:rPr/>
      </w:pPr>
      <w:r>
        <w:rPr>
          <w:b/>
        </w:rPr>
        <w:t>Volume 04</w:t>
        <w:tab/>
        <w:tab/>
        <w:t>Taylor - Williamson</w:t>
      </w:r>
    </w:p>
    <w:p>
      <w:pPr>
        <w:pStyle w:val="Normal"/>
        <w:ind w:left="1656" w:hanging="0"/>
        <w:rPr>
          <w:b/>
          <w:b/>
        </w:rPr>
      </w:pPr>
      <w:r>
        <w:rPr>
          <w:b/>
        </w:rPr>
      </w:r>
    </w:p>
    <w:p>
      <w:pPr>
        <w:pStyle w:val="Normal"/>
        <w:ind w:left="2376" w:firstLine="504"/>
        <w:rPr>
          <w:b/>
          <w:b/>
        </w:rPr>
      </w:pPr>
      <w:r>
        <w:rPr>
          <w:b/>
        </w:rPr>
        <w:t xml:space="preserve">Volume 05 </w:t>
        <w:tab/>
        <w:tab/>
        <w:t>Saunders – Gillies – Beaton</w:t>
      </w:r>
    </w:p>
    <w:p>
      <w:pPr>
        <w:pStyle w:val="Normal"/>
        <w:ind w:left="1656" w:hanging="0"/>
        <w:rPr>
          <w:b/>
          <w:b/>
        </w:rPr>
      </w:pPr>
      <w:r>
        <w:rPr>
          <w:b/>
        </w:rPr>
      </w:r>
    </w:p>
    <w:p>
      <w:pPr>
        <w:pStyle w:val="Normal"/>
        <w:ind w:left="2376" w:firstLine="504"/>
        <w:rPr/>
      </w:pPr>
      <w:r>
        <w:rPr>
          <w:b/>
        </w:rPr>
        <w:t xml:space="preserve">Volume 06 </w:t>
        <w:tab/>
        <w:tab/>
        <w:t>Simpson - Blayden</w:t>
      </w:r>
    </w:p>
    <w:p>
      <w:pPr>
        <w:pStyle w:val="Normal"/>
        <w:ind w:left="1656" w:hanging="0"/>
        <w:rPr>
          <w:b/>
          <w:b/>
        </w:rPr>
      </w:pPr>
      <w:r>
        <w:rPr>
          <w:b/>
        </w:rPr>
      </w:r>
    </w:p>
    <w:p>
      <w:pPr>
        <w:pStyle w:val="Normal"/>
        <w:ind w:left="2376" w:firstLine="504"/>
        <w:rPr/>
      </w:pPr>
      <w:r>
        <w:rPr>
          <w:b/>
        </w:rPr>
        <w:t xml:space="preserve">Volume 07 </w:t>
        <w:tab/>
        <w:tab/>
        <w:t>Mitchell - Pinkerton</w:t>
      </w:r>
    </w:p>
    <w:p>
      <w:pPr>
        <w:pStyle w:val="Normal"/>
        <w:ind w:left="1656" w:hanging="0"/>
        <w:rPr>
          <w:b/>
          <w:b/>
        </w:rPr>
      </w:pPr>
      <w:r>
        <w:rPr>
          <w:b/>
        </w:rPr>
      </w:r>
    </w:p>
    <w:p>
      <w:pPr>
        <w:pStyle w:val="Normal"/>
        <w:ind w:left="2376" w:firstLine="504"/>
        <w:rPr>
          <w:b/>
          <w:b/>
        </w:rPr>
      </w:pPr>
      <w:r>
        <w:rPr>
          <w:b/>
        </w:rPr>
        <w:t>Volume 11</w:t>
        <w:tab/>
        <w:tab/>
        <w:t>Hill – Atkin – Jackson - White</w:t>
      </w:r>
    </w:p>
    <w:p>
      <w:pPr>
        <w:pStyle w:val="Normal"/>
        <w:ind w:left="1656" w:hanging="0"/>
        <w:rPr>
          <w:b/>
          <w:b/>
        </w:rPr>
      </w:pPr>
      <w:r>
        <w:rPr>
          <w:b/>
        </w:rPr>
      </w:r>
    </w:p>
    <w:p>
      <w:pPr>
        <w:pStyle w:val="Normal"/>
        <w:ind w:left="2376" w:firstLine="504"/>
        <w:rPr>
          <w:b/>
          <w:b/>
        </w:rPr>
      </w:pPr>
      <w:r>
        <w:rPr>
          <w:b/>
        </w:rPr>
        <w:t>Volume 12</w:t>
        <w:tab/>
        <w:tab/>
        <w:t>Searle - Debenham/Debnam - Pickett</w:t>
      </w:r>
    </w:p>
    <w:p>
      <w:pPr>
        <w:pStyle w:val="Normal"/>
        <w:ind w:left="1656" w:hanging="0"/>
        <w:rPr>
          <w:b/>
          <w:b/>
        </w:rPr>
      </w:pPr>
      <w:r>
        <w:rPr>
          <w:b/>
        </w:rPr>
      </w:r>
    </w:p>
    <w:p>
      <w:pPr>
        <w:pStyle w:val="Normal"/>
        <w:ind w:left="1656" w:hanging="0"/>
        <w:rPr>
          <w:b/>
          <w:b/>
          <w:sz w:val="28"/>
          <w:szCs w:val="28"/>
        </w:rPr>
      </w:pPr>
      <w:r>
        <w:rPr>
          <w:b/>
        </w:rPr>
        <w:tab/>
        <w:t>######################################################</w:t>
      </w:r>
    </w:p>
    <w:p>
      <w:pPr>
        <w:pStyle w:val="Normal"/>
        <w:ind w:left="1656" w:hanging="0"/>
        <w:rPr>
          <w:b/>
          <w:b/>
          <w:sz w:val="28"/>
          <w:szCs w:val="28"/>
        </w:rPr>
      </w:pPr>
      <w:r>
        <w:rPr>
          <w:b/>
          <w:sz w:val="28"/>
          <w:szCs w:val="28"/>
        </w:rPr>
      </w:r>
    </w:p>
    <w:p>
      <w:pPr>
        <w:pStyle w:val="Normal"/>
        <w:ind w:left="1656" w:hanging="0"/>
        <w:rPr>
          <w:b/>
          <w:b/>
        </w:rPr>
      </w:pPr>
      <w:r>
        <w:rPr>
          <w:b/>
        </w:rPr>
      </w:r>
    </w:p>
    <w:p>
      <w:pPr>
        <w:pStyle w:val="Normal"/>
        <w:ind w:left="1656" w:hanging="0"/>
        <w:rPr>
          <w:b/>
          <w:b/>
        </w:rPr>
      </w:pPr>
      <w:r>
        <w:rPr>
          <w:b/>
        </w:rPr>
      </w:r>
    </w:p>
    <w:p>
      <w:pPr>
        <w:pStyle w:val="Normal"/>
        <w:ind w:left="1656" w:hanging="0"/>
        <w:rPr>
          <w:b/>
          <w:b/>
        </w:rPr>
      </w:pPr>
      <w:r>
        <w:rPr>
          <w:b/>
        </w:rPr>
      </w:r>
    </w:p>
    <w:p>
      <w:pPr>
        <w:pStyle w:val="Normal"/>
        <w:ind w:left="1656" w:hanging="0"/>
        <w:rPr>
          <w:b/>
          <w:b/>
        </w:rPr>
      </w:pPr>
      <w:r>
        <w:rPr>
          <w:b/>
        </w:rPr>
      </w:r>
    </w:p>
    <w:p>
      <w:pPr>
        <w:pStyle w:val="Normal"/>
        <w:ind w:left="1656" w:hanging="0"/>
        <w:rPr>
          <w:b/>
          <w:b/>
        </w:rPr>
      </w:pPr>
      <w:r>
        <w:rPr>
          <w:b/>
        </w:rPr>
      </w:r>
    </w:p>
    <w:p>
      <w:pPr>
        <w:pStyle w:val="Normal"/>
        <w:jc w:val="center"/>
        <w:rPr/>
      </w:pPr>
      <w:r>
        <w:rPr/>
        <w:drawing>
          <wp:inline distT="0" distB="0" distL="0" distR="0">
            <wp:extent cx="5366385" cy="393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366385" cy="3939540"/>
                    </a:xfrm>
                    <a:prstGeom prst="rect">
                      <a:avLst/>
                    </a:prstGeom>
                    <a:ln w="6350">
                      <a:solidFill>
                        <a:srgbClr val="000000"/>
                      </a:solidFill>
                    </a:ln>
                  </pic:spPr>
                </pic:pic>
              </a:graphicData>
            </a:graphic>
          </wp:inline>
        </w:drawing>
      </w:r>
    </w:p>
    <w:p>
      <w:pPr>
        <w:pStyle w:val="Normal"/>
        <w:ind w:left="1656" w:hanging="0"/>
        <w:rPr>
          <w:b/>
          <w:b/>
        </w:rPr>
      </w:pPr>
      <w:r>
        <w:rPr>
          <w:b/>
          <w:sz w:val="16"/>
          <w:szCs w:val="16"/>
        </w:rPr>
        <w:t>“</w:t>
      </w:r>
      <w:r>
        <w:rPr>
          <w:b/>
          <w:sz w:val="16"/>
          <w:szCs w:val="16"/>
        </w:rPr>
        <w:t>Blenheim” at London dock</w:t>
      </w:r>
    </w:p>
    <w:p>
      <w:pPr>
        <w:pStyle w:val="Normal"/>
        <w:ind w:left="1656" w:hanging="0"/>
        <w:rPr>
          <w:b/>
          <w:b/>
        </w:rPr>
      </w:pPr>
      <w:r>
        <w:rPr>
          <w:b/>
        </w:rPr>
      </w:r>
      <w:r>
        <w:br w:type="page"/>
      </w:r>
    </w:p>
    <w:p>
      <w:pPr>
        <w:pStyle w:val="Normal"/>
        <w:ind w:left="1656" w:hanging="0"/>
        <w:rPr>
          <w:b/>
          <w:b/>
          <w:bCs/>
          <w:sz w:val="8"/>
          <w:szCs w:val="8"/>
        </w:rPr>
      </w:pPr>
      <w:r>
        <w:rPr>
          <w:b/>
          <w:bCs/>
          <w:sz w:val="8"/>
          <w:szCs w:val="8"/>
        </w:rPr>
      </w:r>
    </w:p>
    <w:p>
      <w:pPr>
        <w:pStyle w:val="Normal"/>
        <w:pBdr>
          <w:top w:val="single" w:sz="4" w:space="1" w:color="000000"/>
          <w:left w:val="single" w:sz="4" w:space="4" w:color="000000"/>
          <w:bottom w:val="single" w:sz="4" w:space="1" w:color="000000"/>
          <w:right w:val="single" w:sz="4" w:space="4" w:color="000000"/>
        </w:pBdr>
        <w:shd w:fill="E7F3FF" w:val="clear"/>
        <w:jc w:val="center"/>
        <w:rPr>
          <w:b/>
          <w:b/>
          <w:bCs/>
          <w:sz w:val="8"/>
          <w:szCs w:val="8"/>
        </w:rPr>
      </w:pPr>
      <w:r>
        <w:rPr>
          <w:b/>
          <w:bCs/>
          <w:sz w:val="8"/>
          <w:szCs w:val="8"/>
        </w:rPr>
      </w:r>
    </w:p>
    <w:p>
      <w:pPr>
        <w:pStyle w:val="Normal"/>
        <w:pBdr>
          <w:top w:val="single" w:sz="4" w:space="1" w:color="000000"/>
          <w:left w:val="single" w:sz="4" w:space="4" w:color="000000"/>
          <w:bottom w:val="single" w:sz="4" w:space="1" w:color="000000"/>
          <w:right w:val="single" w:sz="4" w:space="4" w:color="000000"/>
        </w:pBdr>
        <w:shd w:fill="E7F3FF" w:val="clear"/>
        <w:jc w:val="center"/>
        <w:rPr>
          <w:sz w:val="56"/>
          <w:szCs w:val="56"/>
        </w:rPr>
      </w:pPr>
      <w:r>
        <w:rPr>
          <w:b/>
          <w:bCs/>
          <w:sz w:val="56"/>
          <w:szCs w:val="56"/>
        </w:rPr>
        <w:t>The 1855 Voyage of the Blenheim</w:t>
      </w:r>
    </w:p>
    <w:p>
      <w:pPr>
        <w:pStyle w:val="Normal"/>
        <w:pBdr>
          <w:top w:val="single" w:sz="4" w:space="1" w:color="000000"/>
          <w:left w:val="single" w:sz="4" w:space="4" w:color="000000"/>
          <w:bottom w:val="single" w:sz="4" w:space="1" w:color="000000"/>
          <w:right w:val="single" w:sz="4" w:space="4" w:color="000000"/>
        </w:pBdr>
        <w:shd w:fill="E7F3FF" w:val="clear"/>
        <w:jc w:val="center"/>
        <w:rPr>
          <w:sz w:val="8"/>
          <w:szCs w:val="8"/>
        </w:rPr>
      </w:pPr>
      <w:r>
        <w:rPr>
          <w:sz w:val="8"/>
          <w:szCs w:val="8"/>
        </w:rPr>
      </w:r>
    </w:p>
    <w:p>
      <w:pPr>
        <w:pStyle w:val="Normal"/>
        <w:rPr>
          <w:sz w:val="8"/>
          <w:szCs w:val="8"/>
        </w:rPr>
      </w:pPr>
      <w:r>
        <w:rPr>
          <w:sz w:val="8"/>
          <w:szCs w:val="8"/>
        </w:rPr>
      </w:r>
    </w:p>
    <w:p>
      <w:pPr>
        <w:pStyle w:val="Normal"/>
        <w:rPr>
          <w:b/>
          <w:b/>
          <w:sz w:val="28"/>
          <w:szCs w:val="28"/>
        </w:rPr>
      </w:pPr>
      <w:r>
        <w:rPr/>
        <w:t>John Harding aged 22 and Eliza Harding [nee Robinson] 21 sailed to Australia from London as assisted immigrants on the ship "Blenheim", departing Southampton 31 March 1855 and  arriving in Sydney on 5th July, 1855, along with another 303 immigrants and 33 crew.</w:t>
      </w:r>
    </w:p>
    <w:p>
      <w:pPr>
        <w:pStyle w:val="Normal"/>
        <w:rPr>
          <w:b/>
          <w:b/>
          <w:sz w:val="28"/>
          <w:szCs w:val="28"/>
        </w:rPr>
      </w:pPr>
      <w:r>
        <w:rPr>
          <w:b/>
          <w:sz w:val="28"/>
          <w:szCs w:val="28"/>
        </w:rPr>
      </w:r>
    </w:p>
    <w:p>
      <w:pPr>
        <w:pStyle w:val="Normal"/>
        <w:rPr>
          <w:b/>
          <w:b/>
        </w:rPr>
      </w:pPr>
      <w:r>
        <w:rPr>
          <w:b/>
        </w:rPr>
        <w:t>Other details of the ‘Blenheim’ are contained within Volume-01 of the Harding genealogy Collec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Another family’s story</w:t>
      </w:r>
    </w:p>
    <w:p>
      <w:pPr>
        <w:pStyle w:val="Normal"/>
        <w:rPr>
          <w:b/>
          <w:b/>
        </w:rPr>
      </w:pPr>
      <w:r>
        <w:rPr>
          <w:bCs/>
          <w:iCs/>
        </w:rPr>
        <w:t>William Willis</w:t>
      </w:r>
      <w:r>
        <w:rPr/>
        <w:t xml:space="preserve">'s father John had come to Australia as a child with his father, also named William Willis (41 farm labourer, who could read and write), mother Sarah (39, and could read), and brother James (11). They'd departed 31 Mar 1855 from Southhampton on </w:t>
      </w:r>
      <w:r>
        <w:rPr>
          <w:b/>
          <w:bCs/>
          <w:i/>
          <w:iCs/>
        </w:rPr>
        <w:t>Blenheim</w:t>
      </w:r>
      <w:r>
        <w:rPr>
          <w:b/>
          <w:bCs/>
        </w:rPr>
        <w:t>,</w:t>
      </w:r>
      <w:r>
        <w:rPr/>
        <w:t xml:space="preserve"> and arrived 5 Jul 1855 in Sydney. They were stated to be Methodists, and had paid 2 pounds for the journey. John was already a young man of 16, already a farm labourer like his father, and he and the family seem to have settled in to the Upper Hunter fairly quickly. </w:t>
        <w:br/>
        <w:br/>
        <w:t xml:space="preserve">Only a few years later, an even quicker settler arrived in the Hunter from England and married John. Louisa Lydia Barwell married John on 6 Oct 1859 at Belltrees near Scone, NSW (2903/1859). She'd arrived 3 Mar 1859 on the </w:t>
      </w:r>
      <w:r>
        <w:rPr>
          <w:b/>
          <w:bCs/>
          <w:i/>
          <w:iCs/>
        </w:rPr>
        <w:t>Hornet</w:t>
      </w:r>
      <w:r>
        <w:rPr/>
        <w:t xml:space="preserve"> having left Plymouth in 1858. She was described a nurse, was 21 years old, and had lived in East London near the docks. Her father Thomas was a sea faring man, and her mother was Lydia née Lewis.</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r>
        <w:br w:type="page"/>
      </w:r>
    </w:p>
    <w:p>
      <w:pPr>
        <w:pStyle w:val="Normal"/>
        <w:rPr>
          <w:b/>
          <w:b/>
          <w:bCs/>
          <w:sz w:val="8"/>
          <w:szCs w:val="8"/>
        </w:rPr>
      </w:pPr>
      <w:r>
        <w:rPr>
          <w:b/>
          <w:bCs/>
          <w:sz w:val="8"/>
          <w:szCs w:val="8"/>
        </w:rPr>
      </w:r>
    </w:p>
    <w:p>
      <w:pPr>
        <w:pStyle w:val="Normal"/>
        <w:pBdr>
          <w:top w:val="single" w:sz="4" w:space="1" w:color="000000"/>
          <w:left w:val="single" w:sz="4" w:space="4" w:color="000000"/>
          <w:bottom w:val="single" w:sz="4" w:space="1" w:color="000000"/>
          <w:right w:val="single" w:sz="4" w:space="4" w:color="000000"/>
        </w:pBdr>
        <w:shd w:fill="FFCC00" w:val="clear"/>
        <w:jc w:val="center"/>
        <w:rPr>
          <w:b/>
          <w:b/>
          <w:bCs/>
          <w:sz w:val="8"/>
          <w:szCs w:val="8"/>
        </w:rPr>
      </w:pPr>
      <w:r>
        <w:rPr>
          <w:b/>
          <w:bCs/>
          <w:sz w:val="8"/>
          <w:szCs w:val="8"/>
        </w:rPr>
      </w:r>
    </w:p>
    <w:p>
      <w:pPr>
        <w:pStyle w:val="Normal"/>
        <w:pBdr>
          <w:top w:val="single" w:sz="4" w:space="1" w:color="000000"/>
          <w:left w:val="single" w:sz="4" w:space="4" w:color="000000"/>
          <w:bottom w:val="single" w:sz="4" w:space="1" w:color="000000"/>
          <w:right w:val="single" w:sz="4" w:space="4" w:color="000000"/>
        </w:pBdr>
        <w:shd w:fill="FFCC00" w:val="clear"/>
        <w:jc w:val="center"/>
        <w:rPr>
          <w:sz w:val="56"/>
          <w:szCs w:val="56"/>
        </w:rPr>
      </w:pPr>
      <w:r>
        <w:rPr>
          <w:b/>
          <w:bCs/>
          <w:sz w:val="56"/>
          <w:szCs w:val="56"/>
        </w:rPr>
        <w:t>The 1842 Voyage of the Blenheim</w:t>
      </w:r>
    </w:p>
    <w:p>
      <w:pPr>
        <w:pStyle w:val="Normal"/>
        <w:pBdr>
          <w:top w:val="single" w:sz="4" w:space="1" w:color="000000"/>
          <w:left w:val="single" w:sz="4" w:space="4" w:color="000000"/>
          <w:bottom w:val="single" w:sz="4" w:space="1" w:color="000000"/>
          <w:right w:val="single" w:sz="4" w:space="4" w:color="000000"/>
        </w:pBdr>
        <w:shd w:fill="FFCC00" w:val="clear"/>
        <w:jc w:val="center"/>
        <w:rPr>
          <w:sz w:val="8"/>
          <w:szCs w:val="8"/>
        </w:rPr>
      </w:pPr>
      <w:r>
        <w:rPr>
          <w:sz w:val="8"/>
          <w:szCs w:val="8"/>
        </w:rPr>
      </w:r>
    </w:p>
    <w:p>
      <w:pPr>
        <w:pStyle w:val="Normal"/>
        <w:rPr>
          <w:sz w:val="8"/>
          <w:szCs w:val="8"/>
        </w:rPr>
      </w:pPr>
      <w:r>
        <w:rPr>
          <w:sz w:val="8"/>
          <w:szCs w:val="8"/>
        </w:rPr>
      </w:r>
    </w:p>
    <w:p>
      <w:pPr>
        <w:pStyle w:val="Normal"/>
        <w:rPr/>
      </w:pPr>
      <w:r>
        <w:rPr/>
        <w:t>This journal, kept by Samuel Norway, Surgeon Superintendent on the Blenheim, was transcribed from the microfilmed original records of the New Zealand Company by the late Mary Richardson, a great-granddaughter of passengers Josiah and Susannah (Beaglehole) Millstead.</w:t>
      </w:r>
    </w:p>
    <w:p>
      <w:pPr>
        <w:pStyle w:val="Normal"/>
        <w:rPr/>
      </w:pPr>
      <w:r>
        <w:rPr/>
      </w:r>
    </w:p>
    <w:tbl>
      <w:tblPr>
        <w:tblW w:w="8928" w:type="dxa"/>
        <w:jc w:val="left"/>
        <w:tblInd w:w="187" w:type="dxa"/>
        <w:tblLayout w:type="fixed"/>
        <w:tblCellMar>
          <w:top w:w="0" w:type="dxa"/>
          <w:left w:w="108" w:type="dxa"/>
          <w:bottom w:w="0" w:type="dxa"/>
          <w:right w:w="108" w:type="dxa"/>
        </w:tblCellMar>
      </w:tblPr>
      <w:tblGrid>
        <w:gridCol w:w="7371"/>
        <w:gridCol w:w="1557"/>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54342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4543425" cy="3429000"/>
                          </a:xfrm>
                          <a:prstGeom prst="rect">
                            <a:avLst/>
                          </a:prstGeom>
                        </pic:spPr>
                      </pic:pic>
                    </a:graphicData>
                  </a:graphic>
                </wp:inline>
              </w:drawing>
            </w:r>
          </w:p>
        </w:tc>
        <w:tc>
          <w:tcPr>
            <w:tcW w:w="1557" w:type="dxa"/>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snapToGrid w:val="false"/>
              <w:rPr/>
            </w:pPr>
            <w:r>
              <w:rPr/>
            </w:r>
          </w:p>
          <w:p>
            <w:pPr>
              <w:pStyle w:val="Normal"/>
              <w:shd w:fill="C0C0C0" w:val="clear"/>
              <w:rPr/>
            </w:pPr>
            <w:r>
              <w:rPr/>
            </w:r>
          </w:p>
          <w:p>
            <w:pPr>
              <w:pStyle w:val="Normal"/>
              <w:shd w:fill="C0C0C0" w:val="clear"/>
              <w:rPr/>
            </w:pPr>
            <w:r>
              <w:rPr/>
            </w:r>
          </w:p>
          <w:p>
            <w:pPr>
              <w:pStyle w:val="Normal"/>
              <w:shd w:fill="C0C0C0" w:val="clear"/>
              <w:rPr/>
            </w:pPr>
            <w:r>
              <w:rPr/>
            </w:r>
          </w:p>
          <w:p>
            <w:pPr>
              <w:pStyle w:val="Normal"/>
              <w:shd w:fill="C0C0C0" w:val="clear"/>
              <w:rPr/>
            </w:pPr>
            <w:r>
              <w:rPr/>
            </w:r>
          </w:p>
          <w:p>
            <w:pPr>
              <w:pStyle w:val="Normal"/>
              <w:shd w:fill="C0C0C0" w:val="clear"/>
              <w:rPr>
                <w:sz w:val="16"/>
                <w:szCs w:val="16"/>
              </w:rPr>
            </w:pPr>
            <w:r>
              <w:rPr>
                <w:sz w:val="16"/>
                <w:szCs w:val="16"/>
              </w:rPr>
              <w:t xml:space="preserve">Permission of the Alexander Turnbull Library, Wellington, </w:t>
            </w:r>
          </w:p>
          <w:p>
            <w:pPr>
              <w:pStyle w:val="Normal"/>
              <w:shd w:fill="C0C0C0" w:val="clear"/>
              <w:rPr>
                <w:sz w:val="16"/>
                <w:szCs w:val="16"/>
              </w:rPr>
            </w:pPr>
            <w:r>
              <w:rPr>
                <w:sz w:val="16"/>
                <w:szCs w:val="16"/>
              </w:rPr>
              <w:t>New Zealand, must be obtained before any re-use of this image.</w:t>
            </w:r>
          </w:p>
          <w:p>
            <w:pPr>
              <w:pStyle w:val="Normal"/>
              <w:shd w:fill="C0C0C0" w:val="clear"/>
              <w:rPr>
                <w:sz w:val="16"/>
                <w:szCs w:val="16"/>
              </w:rPr>
            </w:pPr>
            <w:r>
              <w:rPr>
                <w:sz w:val="16"/>
                <w:szCs w:val="16"/>
              </w:rPr>
            </w:r>
          </w:p>
          <w:p>
            <w:pPr>
              <w:pStyle w:val="Normal"/>
              <w:shd w:fill="C0C0C0" w:val="clear"/>
              <w:rPr/>
            </w:pPr>
            <w:r>
              <w:rPr/>
            </w:r>
          </w:p>
          <w:p>
            <w:pPr>
              <w:pStyle w:val="Normal"/>
              <w:shd w:fill="C0C0C0" w:val="clear"/>
              <w:rPr/>
            </w:pPr>
            <w:r>
              <w:rPr/>
            </w:r>
          </w:p>
          <w:p>
            <w:pPr>
              <w:pStyle w:val="Normal"/>
              <w:shd w:fill="C0C0C0" w:val="clear"/>
              <w:rPr/>
            </w:pPr>
            <w:r>
              <w:rPr/>
            </w:r>
          </w:p>
          <w:p>
            <w:pPr>
              <w:pStyle w:val="Normal"/>
              <w:shd w:fill="C0C0C0" w:val="clear"/>
              <w:rPr/>
            </w:pPr>
            <w:r>
              <w:rPr/>
            </w:r>
          </w:p>
          <w:p>
            <w:pPr>
              <w:pStyle w:val="Normal"/>
              <w:shd w:fill="C0C0C0" w:val="clear"/>
              <w:rPr/>
            </w:pPr>
            <w:r>
              <w:rPr/>
            </w:r>
          </w:p>
          <w:p>
            <w:pPr>
              <w:pStyle w:val="Normal"/>
              <w:shd w:fill="C0C0C0" w:val="clear"/>
              <w:rPr/>
            </w:pPr>
            <w:r>
              <w:rPr/>
            </w:r>
          </w:p>
        </w:tc>
      </w:tr>
    </w:tbl>
    <w:p>
      <w:pPr>
        <w:pStyle w:val="Normal"/>
        <w:rPr/>
      </w:pPr>
      <w:r>
        <w:rPr/>
        <mc:AlternateContent>
          <mc:Choice Requires="wps">
            <w:drawing>
              <wp:inline distT="0" distB="0" distL="0" distR="0">
                <wp:extent cx="3215005" cy="19050"/>
                <wp:effectExtent l="0" t="0" r="0" b="0"/>
                <wp:docPr id="4" name=""/>
                <a:graphic xmlns:a="http://schemas.openxmlformats.org/drawingml/2006/main">
                  <a:graphicData uri="http://schemas.microsoft.com/office/word/2010/wordprocessingShape">
                    <wps:wsp>
                      <wps:cNvSpPr/>
                      <wps:spPr>
                        <a:xfrm>
                          <a:off x="0" y="0"/>
                          <a:ext cx="3215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53.1pt;height:1.45pt;mso-wrap-style:none;v-text-anchor:middle;mso-position-vertical:top">
                <v:fill o:detectmouseclick="t" type="solid" color2="#535766"/>
                <v:stroke color="#3465a4" joinstyle="round" endcap="flat"/>
                <w10:wrap type="square"/>
              </v:rect>
            </w:pict>
          </mc:Fallback>
        </mc:AlternateContent>
      </w:r>
    </w:p>
    <w:p>
      <w:pPr>
        <w:pStyle w:val="Normal"/>
        <w:rPr/>
      </w:pPr>
      <w:r>
        <w:rPr>
          <w:u w:val="single"/>
        </w:rPr>
        <w:t>Friday 1st July 1842</w:t>
      </w:r>
      <w:r>
        <w:rPr/>
        <w:t>: Embarked the steerage emigrants at 10 o'clock. All appear to be in good health except Jane Lee who appears to be consumptive and pregnant. Thomas Langman, aged 4 years, who has slight diarrhoea.</w:t>
      </w:r>
    </w:p>
    <w:p>
      <w:pPr>
        <w:pStyle w:val="Normal"/>
        <w:rPr/>
      </w:pPr>
      <w:r>
        <w:rPr>
          <w:u w:val="single"/>
        </w:rPr>
        <w:t>Saturday 2nd July 1842</w:t>
      </w:r>
      <w:r>
        <w:rPr/>
        <w:t>: Sailed this morning at six o'clock. Fresh breeze with a heavy head sea which soon made every person seasick. Ordered 12 pints of porter for the women giving sucks.</w:t>
      </w:r>
    </w:p>
    <w:p>
      <w:pPr>
        <w:pStyle w:val="Normal"/>
        <w:rPr/>
      </w:pPr>
      <w:r>
        <w:rPr>
          <w:u w:val="single"/>
        </w:rPr>
        <w:t>Sunday 3rd July 1842</w:t>
      </w:r>
      <w:r>
        <w:rPr/>
        <w:t>: Strong breezes with a heavy roll. The ship pitched and rolled so much it kept the emigrants constantly sick. No divine service performed at all. The people too unwell to attend. Mustered all the people who could attend.</w:t>
      </w:r>
    </w:p>
    <w:p>
      <w:pPr>
        <w:pStyle w:val="Normal"/>
        <w:rPr/>
      </w:pPr>
      <w:r>
        <w:rPr>
          <w:u w:val="single"/>
        </w:rPr>
        <w:t>Monday 4th July 1842</w:t>
      </w:r>
      <w:r>
        <w:rPr/>
        <w:t>: A heavy gale of wind from the southward and westward accompanied by heavy head seas with occasional heavy rain. The emigrants and passengers all very seasick - the ship rolled heavily. James Pierce fell out of the rigging but escaped with a slight bruise in the lumber region. William Mitchell, a sailor, fell overboard and was lost from the fore top-yard and Sam Lauvier was placed in irons for refusing to obey the Captain's orders. He was allowed out in the morning on promising future good behaviour. They were all drunk from grog given to them by four of the intermediate passengers. The main yard and canvasses away about 4p.m. The emigrants were upset by the rolling of the ship and the breaking of bottles. The medicine chest was upset by the rolling of the ship and the bottles broken. 1 cask of pork and 1 cask of beef opened and found to be good.</w:t>
      </w:r>
    </w:p>
    <w:p>
      <w:pPr>
        <w:pStyle w:val="Normal"/>
        <w:rPr/>
      </w:pPr>
      <w:r>
        <w:rPr>
          <w:u w:val="single"/>
        </w:rPr>
        <w:t>Tuesday 5th July 1842</w:t>
      </w:r>
      <w:r>
        <w:rPr/>
        <w:t>: The ship rolled very much all night and made it very uncomfortable for every person on board. The gales subsided towards the evening and the people largely recovered from their seasickness. Three of the women having suffered severely during the night. The rolling of the ship upset the stores belonging to the emigrants preventing them from having boiling water for their breakfast. The cook and the cook's mate resigned on Monday and Richard Goniman and Edward George were appointed in their place. Today the last of the fresh meat and soft bread issued.</w:t>
      </w:r>
    </w:p>
    <w:p>
      <w:pPr>
        <w:pStyle w:val="Normal"/>
        <w:rPr/>
      </w:pPr>
      <w:r>
        <w:rPr>
          <w:u w:val="single"/>
        </w:rPr>
        <w:t>Wednesday 6th July 1842</w:t>
      </w:r>
      <w:r>
        <w:rPr/>
        <w:t>: A beautiful day. The emigrants free from seasickness. The carpenter provided more ventilation for the berths. Elizabeth Williams - diarrhoea. Hoisted the main yard this morning. The people on deck all day. Three berths visited and inspected by the M. of A.</w:t>
      </w:r>
    </w:p>
    <w:p>
      <w:pPr>
        <w:pStyle w:val="Normal"/>
        <w:rPr/>
      </w:pPr>
      <w:r>
        <w:rPr>
          <w:u w:val="single"/>
        </w:rPr>
        <w:t>Thursday 7th July 1842</w:t>
      </w:r>
      <w:r>
        <w:rPr/>
        <w:t>: Very squally during the night. Strong winds in the morning. Most of the emigrants sick again. Some of the emigrants complained of constipation of the bowels after their seasickness. Scattered chloride of lime through the berths, berths cleaned and inspected by the M. of A.</w:t>
      </w:r>
    </w:p>
    <w:p>
      <w:pPr>
        <w:pStyle w:val="Normal"/>
        <w:rPr/>
      </w:pPr>
      <w:r>
        <w:rPr>
          <w:u w:val="single"/>
        </w:rPr>
        <w:t>Friday 8th July 1842</w:t>
      </w:r>
      <w:r>
        <w:rPr/>
        <w:t>: Blew had during the night. The ship pitched heavily. Raining with a heavy squall in the morning. Vaccinated William Holloway's infant, Rosemary. Gave out purgative medicine for constipation. Ordered a pint of grits for Langman's children. Divided the men into watches for the cleaning of decks and the berths. A large steamer passed home-ward bound from the West Indies or America. The people on deck for a short time. The berths cleaned and inspected by M of A.</w:t>
      </w:r>
    </w:p>
    <w:p>
      <w:pPr>
        <w:pStyle w:val="Normal"/>
        <w:rPr/>
      </w:pPr>
      <w:r>
        <w:rPr>
          <w:u w:val="single"/>
        </w:rPr>
        <w:t>Saturday 9th July 1842</w:t>
      </w:r>
      <w:r>
        <w:rPr/>
        <w:t>: Winds moderate - sea much calmer. The people recovering from their seasickness. In the afternoon kept the people dancing and jumping. William Richard distributed flour. He complained of his allowance although it weighted a full pound. He forfeited his allowance for his impertinent language to the chief mate. Mr Spry ordered his flour to be kept back. The people washed the decks by 7am. The berths cleaned and ventilated.</w:t>
      </w:r>
    </w:p>
    <w:p>
      <w:pPr>
        <w:pStyle w:val="Normal"/>
        <w:rPr/>
      </w:pPr>
      <w:r>
        <w:rPr>
          <w:u w:val="single"/>
        </w:rPr>
        <w:t>Sunday 10th July 1842</w:t>
      </w:r>
      <w:r>
        <w:rPr/>
        <w:t>: Winds moderate. Mustered the people and examined them. William Williams very impertinent to the Captain about examining the people. Served the flour out to William Richard this morning but was sorry that I did for his impertinence couched to the Captain afterwards. Read prayers and a service this morning. The berths cleaned and ventilated. The decks washed.</w:t>
      </w:r>
    </w:p>
    <w:p>
      <w:pPr>
        <w:pStyle w:val="Normal"/>
        <w:rPr/>
      </w:pPr>
      <w:r>
        <w:rPr>
          <w:u w:val="single"/>
        </w:rPr>
        <w:t>Monday 11th July 1842</w:t>
      </w:r>
      <w:r>
        <w:rPr/>
        <w:t>: Heavy squalls during the night. Very squally during the morning. Carried away the top sails yard about 7pm. I served to the emigrants all their provisions except meat and bread for the week at their request as they fancy they will use them according to their particular desires. We have had contrary winds all day and every one can take but little advantage of fair winds. Ortdered a pound of grits for Langman's children and a pound for Mrs. Holloway who appears weakened from seasickness. Chloride of Lime scattered over the berths. The berths cleaned and ventilated. 1 cask of pork and 1 cask of beef opened and found to be good.</w:t>
      </w:r>
    </w:p>
    <w:p>
      <w:pPr>
        <w:pStyle w:val="Normal"/>
        <w:rPr/>
      </w:pPr>
      <w:r>
        <w:rPr>
          <w:u w:val="single"/>
        </w:rPr>
        <w:t>Tuesday 12th July 1842</w:t>
      </w:r>
      <w:r>
        <w:rPr/>
        <w:t>: Winds moderate. Shipped in sea through the scuttle of the hospital which was unsettled a great many things in the medicine chest. Signalled a ship but could not understand his signals. No bedding up on deck this day because of the heavy sea and the spray constantly coming on board. The berths cleaned and ventilated. The people on deck all day.</w:t>
      </w:r>
    </w:p>
    <w:p>
      <w:pPr>
        <w:pStyle w:val="Normal"/>
        <w:rPr/>
      </w:pPr>
      <w:r>
        <w:rPr>
          <w:u w:val="single"/>
        </w:rPr>
        <w:t>Wednesday 13th July 1842</w:t>
      </w:r>
      <w:r>
        <w:rPr/>
        <w:t>: Light winds. No sickness. Packer received a wound in the head over the occipital region from a heavy bucked falling on it. ? and Coleman have desired that their rations of salt pork not be served out. The bedding on deck for the full time. The weather permitted it. Main top galant yard broken in a light breeze. Mr. James Smart, one of the passengers, interfered with John Hurford and ordered him not to clean the deck and his berth and was obliged to exercise authority.</w:t>
      </w:r>
    </w:p>
    <w:p>
      <w:pPr>
        <w:pStyle w:val="Normal"/>
        <w:rPr/>
      </w:pPr>
      <w:r>
        <w:rPr>
          <w:u w:val="single"/>
        </w:rPr>
        <w:t>Saturday 16th July 1842</w:t>
      </w:r>
      <w:r>
        <w:rPr/>
        <w:t>: Slight fair winds - smooth seas. People well. Bedding on deck. Ordered Mrs. Lee two pints of grits and one ounce of arrowroot and stopped her beef and pork. In the afternoon and evening kept the people jumping and dancing. John Hughes refused to join them in an impertinent manner and said he would not do as ordered for which conduct I confined him and intended to do so on bread and water - with which he asked my pardon for his condition but the Captain has confined him for about an hour. Mr. Smart, who wanted his hands tied, with Mr. Pridie interfered about it with the Captain and both were very impertinent in their observations.</w:t>
      </w:r>
    </w:p>
    <w:p>
      <w:pPr>
        <w:pStyle w:val="Normal"/>
        <w:rPr/>
      </w:pPr>
      <w:r>
        <w:rPr>
          <w:u w:val="single"/>
        </w:rPr>
        <w:t>Sunday 17th July 1842</w:t>
      </w:r>
      <w:r>
        <w:rPr/>
        <w:t>: Slight fair winds. Read prayers. The bedding on deck. Four people sick with diarrhoea. I was obliged to order William Collins to wash his two children twice today. A small turtle along side. Madeira in sight. Bertha cleaned and ventilated. Decks washed.</w:t>
      </w:r>
    </w:p>
    <w:p>
      <w:pPr>
        <w:pStyle w:val="Normal"/>
        <w:rPr/>
      </w:pPr>
      <w:r>
        <w:rPr>
          <w:u w:val="single"/>
        </w:rPr>
        <w:t>Monday 18th July 1842</w:t>
      </w:r>
      <w:r>
        <w:rPr/>
        <w:t>: Light fair wind. Made little progress. Madeira still in sight. No fresh sickness. Chloride of Lime sprinkled through the berths. Ordered William Collins, his wife and children to have their hair cut close on account of the amount of vermin. Ordered Colimol to be rubbed into them. Young Baker and Williams quarreled, interferred in the fighting and ordered a separation. Ordered that Baker join his parents.</w:t>
      </w:r>
    </w:p>
    <w:p>
      <w:pPr>
        <w:pStyle w:val="Normal"/>
        <w:rPr/>
      </w:pPr>
      <w:r>
        <w:rPr>
          <w:u w:val="single"/>
        </w:rPr>
        <w:t>Tuesday 19th July 1842</w:t>
      </w:r>
      <w:r>
        <w:rPr/>
        <w:t>: Fair wind. No fresh sickness. Bedding on deck. People rather inclined to be riotous but it was settled without interference on my part. School opened for the first time. It had not been done before because the children and the parents had not been fully recovered from their seasickness.</w:t>
      </w:r>
    </w:p>
    <w:p>
      <w:pPr>
        <w:pStyle w:val="Normal"/>
        <w:rPr/>
      </w:pPr>
      <w:r>
        <w:rPr>
          <w:u w:val="single"/>
        </w:rPr>
        <w:t>Wednesday 20th July 1842</w:t>
      </w:r>
      <w:r>
        <w:rPr/>
        <w:t>: Light winds. No fresh cases of sickness. Mary Argle very impertinent this morning about sitting. She told me she would get up when she liked and that she would pay no attention to what I said. Bedding on deck. James Williams was beating his wife severely and was very riotous afterwards. Would not obey the orders to the Captain. Was obliged to lash his arms and confine him to the poop. It was about 6pm. After confining him for about two hours he promised good behaviour in future and was then liberated. He has caused more trouble on board than all the others put together. School open. One fresh case of sickness. Berths cleaned and ventilated. Decks washed.</w:t>
      </w:r>
    </w:p>
    <w:p>
      <w:pPr>
        <w:pStyle w:val="Normal"/>
        <w:rPr/>
      </w:pPr>
      <w:r>
        <w:rPr>
          <w:u w:val="single"/>
        </w:rPr>
        <w:t>Thursday 21st July 1842</w:t>
      </w:r>
      <w:r>
        <w:rPr/>
        <w:t>: Fair wind, sea light. The Captain has considered we have caught the trades. The people quiet and orderly. One fresh case of sickness - Millstead. The people saw a flying fish for the first time. Chloride of Lime scattered through the berths. Berths cleaned. Decks washed.</w:t>
      </w:r>
    </w:p>
    <w:p>
      <w:pPr>
        <w:pStyle w:val="Normal"/>
        <w:rPr/>
      </w:pPr>
      <w:r>
        <w:rPr>
          <w:u w:val="single"/>
        </w:rPr>
        <w:t>Friday 22nd July 1842</w:t>
      </w:r>
      <w:r>
        <w:rPr/>
        <w:t>: Almost becalmed. One fresh case of sickness. Helen Julian, aged 24, was hysterical and brought around by continually throwing water over her head and face. Was obliged to speak to the young women about their words at night annoying the intermediate passengers. Decks cleaned. Bedding aired. Berths cleaned and ventilated.</w:t>
      </w:r>
    </w:p>
    <w:p>
      <w:pPr>
        <w:pStyle w:val="Normal"/>
        <w:rPr/>
      </w:pPr>
      <w:r>
        <w:rPr>
          <w:u w:val="single"/>
        </w:rPr>
        <w:t>Saturday 23rd July 1842</w:t>
      </w:r>
      <w:r>
        <w:rPr/>
        <w:t>: Fair breeze - very hot. No fresh cases of sickness. *Morris, the boatswain and some of the other sailors were absent from their watch and would not obey the orders of the chief mate who complained in the morning to the Captain who after breakfast made a search and found 6 bottles of port in the boatswain's chest and a bottle of whiskey in the chest of Sam Lauvier and a bottle of hock in the chest of boy?..... The Captain ordered the boatswain to prison in the poop. He refused to go and when told that if he did not go willingly he would be forced. He drew his knife on the Captain and threatened his life. He went at last after giving up his knife but on his way seized the carpenter's saw and again threatened the life of the Captain or any other man who followed him. After some time he went on the poop and threw down his weapons viz; the saw and hand pike. He then suffered himself to be ironed. He was then for flinging himself overboard. He was then handcuffed or rather his hands were ironed. *Morris Molonier - he is an Irishman.</w:t>
      </w:r>
    </w:p>
    <w:p>
      <w:pPr>
        <w:pStyle w:val="Normal"/>
        <w:rPr/>
      </w:pPr>
      <w:r>
        <w:rPr>
          <w:u w:val="single"/>
        </w:rPr>
        <w:t>Sunday 24th July 1842</w:t>
      </w:r>
      <w:r>
        <w:rPr/>
        <w:t>: Fair breeze. Ship going along. Read prayers, inspected the people. The people on deck all day. The decks washed. The berths cleaned and inspected by M. of A. Part of a bottle of port found in Morris's, part of a bottle of whisked in Lauvier's and part of a bottle of hock in boy ?</w:t>
      </w:r>
    </w:p>
    <w:p>
      <w:pPr>
        <w:pStyle w:val="Normal"/>
        <w:rPr/>
      </w:pPr>
      <w:r>
        <w:rPr>
          <w:u w:val="single"/>
        </w:rPr>
        <w:t>Monday 25th July 1842</w:t>
      </w:r>
      <w:r>
        <w:rPr/>
        <w:t>: Fair breeze - one new case of sickness. Chloride of Lime sprinkled through the berths. Was obliged to threaten Millstead with a pail of salt water if he did not turn out of bed directly, it had the desired effect. The decks washed by 7am. The berths cleaned and ventilated.</w:t>
      </w:r>
    </w:p>
    <w:p>
      <w:pPr>
        <w:pStyle w:val="Normal"/>
        <w:rPr/>
      </w:pPr>
      <w:r>
        <w:rPr>
          <w:u w:val="single"/>
        </w:rPr>
        <w:t>Tuesday 26th July 1842</w:t>
      </w:r>
      <w:r>
        <w:rPr/>
        <w:t>: Fair breeze - no sickness. Bedding on deck. Signalled the Barque Stork from Downs to the Good Hope - out 28 days. The young women complained that some the intermediate passengers threw water into their berths which wetted all their clothes and sprinkled them in their beds. Berths cleaned and ventilated. People on deck all day.</w:t>
      </w:r>
    </w:p>
    <w:p>
      <w:pPr>
        <w:pStyle w:val="Normal"/>
        <w:rPr/>
      </w:pPr>
      <w:r>
        <w:rPr>
          <w:u w:val="single"/>
        </w:rPr>
        <w:t>Wednesday 27th July 1842</w:t>
      </w:r>
      <w:r>
        <w:rPr/>
        <w:t>: Fine day. Spoke the Barque Christopher Rawston from Portsmouth to China - out 31 days. Obtained a spar from her to make a main top-gallant which was sprung the 13th inst. Bedding on deck. One new case of sickness. Mary Langman. The decks washed. The people on deck all day.</w:t>
      </w:r>
    </w:p>
    <w:p>
      <w:pPr>
        <w:pStyle w:val="Normal"/>
        <w:rPr/>
      </w:pPr>
      <w:r>
        <w:rPr>
          <w:u w:val="single"/>
        </w:rPr>
        <w:t>Thursday 28th July 1842</w:t>
      </w:r>
      <w:r>
        <w:rPr/>
        <w:t>: Fine Breeze - bedding on deck. No new cases of sickness. Squally during the morning. The bedding taken below on account of the rain. Collin's infant scalded accidently - not severely. The berths cleaned and decks washed by ¼ past 10.</w:t>
      </w:r>
    </w:p>
    <w:p>
      <w:pPr>
        <w:pStyle w:val="Normal"/>
        <w:rPr/>
      </w:pPr>
      <w:r>
        <w:rPr>
          <w:u w:val="single"/>
        </w:rPr>
        <w:t>Friday 29th July 1842</w:t>
      </w:r>
      <w:r>
        <w:rPr/>
        <w:t>: Heavy rain during the night and day. Kept the people below under the hatches. They suffered a good deal from the heat. Caught a couple of sharks which were given to the emigrants. No fresh cases of sickness. Ordered Lime joice for Mrs. Langman. The decks not washed and the berths kept as clean as possible.</w:t>
      </w:r>
    </w:p>
    <w:p>
      <w:pPr>
        <w:pStyle w:val="Normal"/>
        <w:rPr/>
      </w:pPr>
      <w:r>
        <w:rPr>
          <w:u w:val="single"/>
        </w:rPr>
        <w:t>Saturday 30th July 1842</w:t>
      </w:r>
      <w:r>
        <w:rPr/>
        <w:t>: A strong breeze. Bedding on deck. Caught a poipose this morning and gave it to the people. No fresh cases of sickness. Berths cleaned and ventilated. People on deck all day.</w:t>
      </w:r>
    </w:p>
    <w:p>
      <w:pPr>
        <w:pStyle w:val="Normal"/>
        <w:rPr/>
      </w:pPr>
      <w:r>
        <w:rPr>
          <w:u w:val="single"/>
        </w:rPr>
        <w:t>Sunday 31st July 1842</w:t>
      </w:r>
      <w:r>
        <w:rPr/>
        <w:t>: Very heavy rain during the night. The people battened down. No new sickness. Said prayers. Inspected the people. Signalled the ship Duncan for the second time. All well. The people on deck all day. Berths cleaned and ventilated. Decks washed.</w:t>
      </w:r>
    </w:p>
    <w:p>
      <w:pPr>
        <w:pStyle w:val="Normal"/>
        <w:rPr/>
      </w:pPr>
      <w:r>
        <w:rPr>
          <w:u w:val="single"/>
        </w:rPr>
        <w:t>Monday 1st August 1842</w:t>
      </w:r>
      <w:r>
        <w:rPr/>
        <w:t>: Very squally with heavy rain. Carried away the mizzen ? hook in the squall this morning. No new sickness. The people below deck all day. The berths kept as clean as possible.</w:t>
      </w:r>
    </w:p>
    <w:p>
      <w:pPr>
        <w:pStyle w:val="Normal"/>
        <w:rPr/>
      </w:pPr>
      <w:r>
        <w:rPr>
          <w:u w:val="single"/>
        </w:rPr>
        <w:t>Wednesday 3rd August 1842</w:t>
      </w:r>
      <w:r>
        <w:rPr/>
        <w:t>: Fine weather. No bedding on deck as there was a heavy sea running and continuously breaking over the ship. The people on deck as much as possible. Berths cleaned and ventilated. Chloride of Lime scattered through the berths. A ship in sight homeward bound. Engaged in preparing letters for Mr. Ward of London and for M.W. Bayden of Plymouth. No sickness. Wind very contrary. A pig was either thrown overboard or killed last night by some of the crew.</w:t>
      </w:r>
    </w:p>
    <w:p>
      <w:pPr>
        <w:pStyle w:val="Normal"/>
        <w:rPr/>
      </w:pPr>
      <w:r>
        <w:rPr>
          <w:u w:val="single"/>
        </w:rPr>
        <w:t>Saturday 6th August 1842</w:t>
      </w:r>
      <w:r>
        <w:rPr/>
        <w:t>: Fine weather. Bedding on deck. No sickness. Three ships in sight. Gave an order for extra pint of porter that the women all complain is too acid for them................</w:t>
      </w:r>
    </w:p>
    <w:p>
      <w:pPr>
        <w:pStyle w:val="Normal"/>
        <w:rPr/>
      </w:pPr>
      <w:r>
        <w:rPr>
          <w:u w:val="single"/>
        </w:rPr>
        <w:t>Sunday 7th August 1842</w:t>
      </w:r>
      <w:r>
        <w:rPr/>
        <w:t>: Strong winds and cloudy weather. Bedding below. Ordered Richard's child one ounce of arrowroot who has diarrhoea. Said prayers. Re-vaccinated Rosalie Holloway......</w:t>
      </w:r>
    </w:p>
    <w:p>
      <w:pPr>
        <w:pStyle w:val="Normal"/>
        <w:rPr/>
      </w:pPr>
      <w:r>
        <w:rPr>
          <w:u w:val="single"/>
        </w:rPr>
        <w:t>Wednesday 10th August 1842</w:t>
      </w:r>
      <w:r>
        <w:rPr/>
        <w:t>: Fine weather - strong breezes and more in our favour. Jane Lees was sent to the hospital being in labour. Ordered her one quart of oatmeal, one ounce of lime juice and half a gill of brandy. Berths cleaned and ventilated. People on deck.</w:t>
      </w:r>
    </w:p>
    <w:p>
      <w:pPr>
        <w:pStyle w:val="Normal"/>
        <w:rPr/>
      </w:pPr>
      <w:r>
        <w:rPr>
          <w:u w:val="single"/>
        </w:rPr>
        <w:t>Thursday 11th August 1842</w:t>
      </w:r>
      <w:r>
        <w:rPr/>
        <w:t>: Fine weather. Fair wind. Crossed the Equator today. Neptune made his appearance on board and as per formula of shaving the hair of those that had never passed the equator before. All the male passengers bowed to his sway. Some of the emigrants joined in but others made such a great noise about it and refused to pass the ordeal. No bedding on deck - an amount of water being constantly thrown about during the games. Ordered an ounce of Lime Juice for Jane Lee. Spoke the ship Pembroke, Captain Tate from New London, United States, out 50 days - bound for the South Seas whaling. She sent us on board some potatoes and onions.</w:t>
      </w:r>
    </w:p>
    <w:p>
      <w:pPr>
        <w:pStyle w:val="Normal"/>
        <w:rPr/>
      </w:pPr>
      <w:r>
        <w:rPr>
          <w:u w:val="single"/>
        </w:rPr>
        <w:t>Friday 12th August 1842</w:t>
      </w:r>
      <w:r>
        <w:rPr/>
        <w:t>: Fine weather - fair breeze. The Barque Pembroke in sight. Jane Lee brought to birth of a girl. Captain Tate of the Pembroke came aboard with two gowns for Jane Lee. Ordered Lime Juice for Jane Lee. Mrs. Lee's child very small and weak. Not likely to live many days. Bedding on deck. Berths cleaned and ventilated. Sent letter to England by the Pembroke to Mr. Ward and Mr. Bridges.</w:t>
      </w:r>
    </w:p>
    <w:p>
      <w:pPr>
        <w:pStyle w:val="Normal"/>
        <w:rPr/>
      </w:pPr>
      <w:r>
        <w:rPr>
          <w:u w:val="single"/>
        </w:rPr>
        <w:t>Sunday 14th August 1842</w:t>
      </w:r>
      <w:r>
        <w:rPr/>
        <w:t>: Fine weather, fair breeze. French whaler in sight. Said prayers. Mustered the emigrants. Made a complaint to the Captain of the observation made last evening in the Cabin by Mr. Knight who accused me of stealing the saddle of mutton which was lost on Tuesday evening last. The Captain of the Frenchman came aboard. Decks washed. Berths cleaned and ventilated. People on deck.</w:t>
      </w:r>
    </w:p>
    <w:p>
      <w:pPr>
        <w:pStyle w:val="Normal"/>
        <w:rPr/>
      </w:pPr>
      <w:r>
        <w:rPr>
          <w:u w:val="single"/>
        </w:rPr>
        <w:t>Monday 15th August 1842</w:t>
      </w:r>
      <w:r>
        <w:rPr/>
        <w:t>: Fine weather and strong breezes. Chloride of Lime scattered through the berths. No new cases of sickness. Bedding on deck. Berths cleaned and ventilated. The Captain has taken, as yet, no notice of my complaint against Mr. Knight. 1 cask of pork and 1 cask of beef opened and found good.</w:t>
      </w:r>
    </w:p>
    <w:p>
      <w:pPr>
        <w:pStyle w:val="Normal"/>
        <w:rPr/>
      </w:pPr>
      <w:r>
        <w:rPr>
          <w:u w:val="single"/>
        </w:rPr>
        <w:t>Saturday 20th August 1842</w:t>
      </w:r>
      <w:r>
        <w:rPr/>
        <w:t>: Fine weather and calm with a variable wind. Bedding on deck. Emigrants on deck. The Island of Trinadad in sight on the weather bows.</w:t>
      </w:r>
    </w:p>
    <w:p>
      <w:pPr>
        <w:pStyle w:val="Normal"/>
        <w:rPr/>
      </w:pPr>
      <w:r>
        <w:rPr>
          <w:u w:val="single"/>
        </w:rPr>
        <w:t>Sunday 21st August 1842</w:t>
      </w:r>
      <w:r>
        <w:rPr/>
        <w:t>: Light breezes and fair weather. Bedding on deck. Said prayers. Emigrants all well. Ordered Jane Lee and child one ounce of arowroot. Berths cleaned and ventilated. Decks washed.</w:t>
      </w:r>
    </w:p>
    <w:p>
      <w:pPr>
        <w:pStyle w:val="Normal"/>
        <w:rPr/>
      </w:pPr>
      <w:r>
        <w:rPr>
          <w:u w:val="single"/>
        </w:rPr>
        <w:t>Tuesday 23rd August 1842</w:t>
      </w:r>
      <w:r>
        <w:rPr/>
        <w:t>: Light winds and clear weather. Bedding on deck. Emigrants all well. The infant of Mrs. Lee had a slight convulsion. Berths cleaned and ventilated. Decks washed.........</w:t>
      </w:r>
    </w:p>
    <w:p>
      <w:pPr>
        <w:pStyle w:val="Normal"/>
        <w:rPr/>
      </w:pPr>
      <w:r>
        <w:rPr>
          <w:u w:val="single"/>
        </w:rPr>
        <w:t>Wednesday 24th August 1842</w:t>
      </w:r>
      <w:r>
        <w:rPr/>
        <w:t>: Light winds and clear weather. Bedding on deck. Three new cases of sickness amongst the emigrants. Mrs. Lees infant going very fast - refused to take any food and will not suck. Mrs. Holloway who has been kindly sucking it for several days past. Some water having escaped from the water closet of the young women's berth wetting their berths. I ordered Elizabeth Baker, Eliza and Francis Rogers, Eleanor and Caroline Julian to clean it up which they refused to do. I locked them up and kept them there without dinner until it was done. They did not clean it up until near dark. The carpenter stopped the leak, he could not do it before - it was too wet. Mrs. Lee's infant died in the afternoon and was committed to the sea.</w:t>
      </w:r>
    </w:p>
    <w:p>
      <w:pPr>
        <w:pStyle w:val="Normal"/>
        <w:rPr/>
      </w:pPr>
      <w:r>
        <w:rPr>
          <w:u w:val="single"/>
        </w:rPr>
        <w:t>Saturday 27th August 1842</w:t>
      </w:r>
      <w:r>
        <w:rPr/>
        <w:t>: Strong winds and cloudy weather. Bedding on deck. three sails in sight. Decks washed. Berths cleaned and ventilated. People on deck. 1 cask of beef and 2 casks of pork opened and found good.</w:t>
      </w:r>
    </w:p>
    <w:p>
      <w:pPr>
        <w:pStyle w:val="Normal"/>
        <w:rPr/>
      </w:pPr>
      <w:r>
        <w:rPr>
          <w:u w:val="single"/>
        </w:rPr>
        <w:t>Sunday 28th August 1842</w:t>
      </w:r>
      <w:r>
        <w:rPr/>
        <w:t>: Strong winds and fine weather. Bedding on deck. At 6am carried away our top main gallant and royal mast. Set the new main top gallant and royal by 10am and set sail again. Prayers read. Mrs. Moon was delivered of a daughter this morning after a very easy and quick labour. Mrs. Lee better. No new cases of sickness. A French barque in sight. Decks washed. Berths cleaned and ventilated. People on deck.</w:t>
      </w:r>
    </w:p>
    <w:p>
      <w:pPr>
        <w:pStyle w:val="Normal"/>
        <w:rPr/>
      </w:pPr>
      <w:r>
        <w:rPr>
          <w:u w:val="single"/>
        </w:rPr>
        <w:t>Tuesday 30th August 1842</w:t>
      </w:r>
      <w:r>
        <w:rPr/>
        <w:t>: Strong breezes and fair weather. Bedding on deck. No further cases of sickness. The young women complained this morning of some of the intermediate passengers last night having broken down some of the board between their berths but would not tell who did it on which the Captain ordered them all to be locked up and kept on bread and water until they told who did it. Mrs. Lee better and Mrs. Moon going along well. The girls who complained were - Eleanor and Caroline Julian, Charlotte Wilkinson, Elizabeth Pain, Anny Sketch, Elizabeth Baker, Francis Rogers and Eliza Rogers. The Captain took them out about 1 o'clock.</w:t>
      </w:r>
    </w:p>
    <w:p>
      <w:pPr>
        <w:pStyle w:val="Normal"/>
        <w:rPr/>
      </w:pPr>
      <w:r>
        <w:rPr>
          <w:u w:val="single"/>
        </w:rPr>
        <w:t>Sunday 4th September 1842</w:t>
      </w:r>
      <w:r>
        <w:rPr/>
        <w:t>: Strong winds and heavy sea. No bedding on deck. Emigrants all well. No prayers on account of the sea breaking over the decks. Ordered preserved meat and Lime Joice for Mrs. Lee and Mrs. Moon. Chloride of Lime used. Berths kept as clean as possible.</w:t>
      </w:r>
    </w:p>
    <w:p>
      <w:pPr>
        <w:pStyle w:val="Normal"/>
        <w:rPr/>
      </w:pPr>
      <w:r>
        <w:rPr>
          <w:u w:val="single"/>
        </w:rPr>
        <w:t>Tuesday 6th September 1842</w:t>
      </w:r>
      <w:r>
        <w:rPr/>
        <w:t>: Fine clear weather but rather cold. Bedding on deck. Chloride of Lime used. Emigrants all well. Decks washed. Berths cleaned and ventilated. The Captain ordered Ms. Knight, Mrs. &amp; Mrs. Walsh, Mrs. Johnstone, Mrs. Cillman to be served their rations and not to appear again at the cuddy table before 19th September.</w:t>
      </w:r>
    </w:p>
    <w:p>
      <w:pPr>
        <w:pStyle w:val="Normal"/>
        <w:rPr/>
      </w:pPr>
      <w:r>
        <w:rPr>
          <w:u w:val="single"/>
        </w:rPr>
        <w:t>Thursday 8th September 1842</w:t>
      </w:r>
      <w:r>
        <w:rPr/>
        <w:t>: Blew very heavy all night - the ship labouring very much. Shipped several beavy seas. The dead lights were shipped. The fore-top stay was split about 2 o'clock am and about 4 o'clock am carried away the block of the main top sail sheet. Blew very hard all day with a very high sea. Ship labouring very much with the decks constantly covered by the seas. The hatches battened down. The emigrants all well. Chloride of Lime scattered through the berths.</w:t>
      </w:r>
    </w:p>
    <w:p>
      <w:pPr>
        <w:pStyle w:val="Normal"/>
        <w:rPr/>
      </w:pPr>
      <w:r>
        <w:rPr>
          <w:u w:val="single"/>
        </w:rPr>
        <w:t>Friday 9th September 1842</w:t>
      </w:r>
      <w:r>
        <w:rPr/>
        <w:t>: Blew very hard during the night and the ship rolled very much. About 9 o'clock pm a heavy sea struck us astern. Threw the man at the wheel into the scuppers, knocked in one of the dead lights in the starboard cabins and washed the passengers out of their berths and flooded the cabins. The wind and sea moderaed towards morning. The emigrants all well though battened down for three days. No muster. Chloride of Lime scattered through berths. The Captain's barometer was injured during the gales.</w:t>
      </w:r>
    </w:p>
    <w:p>
      <w:pPr>
        <w:pStyle w:val="Normal"/>
        <w:rPr/>
      </w:pPr>
      <w:r>
        <w:rPr>
          <w:u w:val="single"/>
        </w:rPr>
        <w:t>Saturday 10th September 1842</w:t>
      </w:r>
      <w:r>
        <w:rPr/>
        <w:t>: Fell in cabin during the night, a long heavy roll. Fine weather. Emigrants out on deck, all people engaged in drying their clothes. Clothes a little injured by the salt in them. The berths all made dry and cleaned. No. cases of sickness.</w:t>
      </w:r>
    </w:p>
    <w:p>
      <w:pPr>
        <w:pStyle w:val="Normal"/>
        <w:rPr/>
      </w:pPr>
      <w:r>
        <w:rPr>
          <w:u w:val="single"/>
        </w:rPr>
        <w:t>Sunday 11th September 1842</w:t>
      </w:r>
      <w:r>
        <w:rPr/>
        <w:t>: Light wind with slight occasional showers with clear weather in between. Bedding on deck part of the day. Said prayers. Mustered the people - John Lee did not attend and when William Shell was sent a second time for him he gave him very abusive language and said that Shell was a bloody liar. The Captain ordered Lee on the poop on which he muttered words to me I could not hear. He laughed at the Captain when the Captain caught up a rope's end and struck him a blow or two with it. He was confined on the poop until 4 o'clock pm without his dinner.</w:t>
      </w:r>
    </w:p>
    <w:p>
      <w:pPr>
        <w:pStyle w:val="Normal"/>
        <w:rPr/>
      </w:pPr>
      <w:r>
        <w:rPr>
          <w:u w:val="single"/>
        </w:rPr>
        <w:t>Thursday 15th September 1842</w:t>
      </w:r>
      <w:r>
        <w:rPr/>
        <w:t>: A calm very fine day. Emigrants all well. Spoke the Mary and Halgarten from Amsterdam to Batavia. Decks washed by 7am.</w:t>
      </w:r>
    </w:p>
    <w:p>
      <w:pPr>
        <w:pStyle w:val="Normal"/>
        <w:rPr/>
      </w:pPr>
      <w:r>
        <w:rPr>
          <w:u w:val="single"/>
        </w:rPr>
        <w:t>Friday 16th September 1842</w:t>
      </w:r>
      <w:r>
        <w:rPr/>
        <w:t>: Fine fair breeze. Rather cloudy with slight showers. Emigrants all well. Bedding not on deck. Spoke the Prince George from Halifax, Nova Scotia to China. The people below. Berths cleaned and ventilated.</w:t>
      </w:r>
    </w:p>
    <w:p>
      <w:pPr>
        <w:pStyle w:val="Normal"/>
        <w:rPr/>
      </w:pPr>
      <w:r>
        <w:rPr>
          <w:u w:val="single"/>
        </w:rPr>
        <w:t>Sunday 18th September 1842</w:t>
      </w:r>
      <w:r>
        <w:rPr/>
        <w:t>: Fair breeze - fine weather. Emigrants well. Said prayers. Mustered the people. About 2 o'clock pm carried away our top mast studding and boom. Bedding on deck. Berths cleaned and ventilated. Decks washed. Chloride of Lime scattered through berths.</w:t>
      </w:r>
    </w:p>
    <w:p>
      <w:pPr>
        <w:pStyle w:val="Normal"/>
        <w:rPr/>
      </w:pPr>
      <w:r>
        <w:rPr>
          <w:u w:val="single"/>
        </w:rPr>
        <w:t>Wednesday 28th September 1842</w:t>
      </w:r>
      <w:r>
        <w:rPr/>
        <w:t>: Strong gales. Ship under close reef sails. Heavy showers of hail and sleet. The people battened down. Emigrants all well. Berths kept as clean as possible.</w:t>
      </w:r>
    </w:p>
    <w:p>
      <w:pPr>
        <w:pStyle w:val="Normal"/>
        <w:rPr/>
      </w:pPr>
      <w:r>
        <w:rPr>
          <w:u w:val="single"/>
        </w:rPr>
        <w:t>Thursday 29th September 1842</w:t>
      </w:r>
      <w:r>
        <w:rPr/>
        <w:t>: A strong gale with a very hevy sea. Split the fore top mast stay about 8am. Heavy showers of sleet and hail. The emigrants all below and well.</w:t>
      </w:r>
    </w:p>
    <w:p>
      <w:pPr>
        <w:pStyle w:val="Normal"/>
        <w:rPr/>
      </w:pPr>
      <w:r>
        <w:rPr>
          <w:u w:val="single"/>
        </w:rPr>
        <w:t>Wednesday 5th October 1842</w:t>
      </w:r>
      <w:r>
        <w:rPr/>
        <w:t>: Light wind and clear cold weather. The emigrants all well and on deck. Chloride of Lime scattered through berths. Richard Goninan, the cook, was impertinent to the Captain on which he stopped his provisions for a week. Marjorie Baird complained that some of the intermediate passengers and drawn her stays and petticoat through the board an had broken the bones through the cloth and rent her petticoat. I could not find out who did it. I spoke to the Captain about it. Berths cleaned and ventilated.</w:t>
      </w:r>
    </w:p>
    <w:p>
      <w:pPr>
        <w:pStyle w:val="Normal"/>
        <w:rPr/>
      </w:pPr>
      <w:r>
        <w:rPr>
          <w:u w:val="single"/>
        </w:rPr>
        <w:t>Thursday 6th October 1842</w:t>
      </w:r>
      <w:r>
        <w:rPr/>
        <w:t>: Strong winds and cloudy wet weather. No bedding on deck. Emigrants all well. Josiah Millstead was accused of stealing a spoon from Mrs.Vernon which was found in his possession. His boxes were searched and a cotton handkerchief was found in his possession belonging to William Coleman, which was restored to him and a knife which was also claimed by him, Mr. Coleman but which I retained there appearing to be doubt about the knife. The people below decks all day. Decks washed by 7am. Berths cleaned by 11am. 1 cask of pork, 1 cask of beef opened and found very good.</w:t>
      </w:r>
    </w:p>
    <w:p>
      <w:pPr>
        <w:pStyle w:val="Normal"/>
        <w:rPr/>
      </w:pPr>
      <w:r>
        <w:rPr>
          <w:u w:val="single"/>
        </w:rPr>
        <w:t>Friday 7th October 1842</w:t>
      </w:r>
      <w:r>
        <w:rPr/>
        <w:t>: A strong gale with a fine clear day. Shipped some heavy seas during the night. People below - berths kept as clean as possible. No bedding on deck. The people battened down. The decks not washed.</w:t>
      </w:r>
    </w:p>
    <w:p>
      <w:pPr>
        <w:pStyle w:val="Normal"/>
        <w:rPr/>
      </w:pPr>
      <w:r>
        <w:rPr>
          <w:u w:val="single"/>
        </w:rPr>
        <w:t>Sunday 9th October 1842</w:t>
      </w:r>
      <w:r>
        <w:rPr/>
        <w:t>: Strong breezes with occasional showers. No prayers said. The emigrants all well. The people on deck between showers. Decks cleaned by 7am. Berths cleaned and ventilated by 11am. Chloride of Lime used. The bedding not on deck. The Captain ordered Richard Goninan to have his rations again.</w:t>
      </w:r>
    </w:p>
    <w:p>
      <w:pPr>
        <w:pStyle w:val="Normal"/>
        <w:rPr/>
      </w:pPr>
      <w:r>
        <w:rPr>
          <w:u w:val="single"/>
        </w:rPr>
        <w:t>Monday 10th October 1842</w:t>
      </w:r>
      <w:r>
        <w:rPr/>
        <w:t>: Strong breeze with clear weather. The emigrants all well. The people on deck. The berths cleaned. Chloride of Lime used. No bedding on deck. About 11pm Josiah Millstead was beating his wife who cried out. I went down and confined him in the Hospital for the night and this morning on inquiring into the affair confined him to the hospital for a week and his wife to be at liberty but to have all her rations stopped except bread and water with the approbation of the Captain.</w:t>
      </w:r>
    </w:p>
    <w:p>
      <w:pPr>
        <w:pStyle w:val="Normal"/>
        <w:rPr/>
      </w:pPr>
      <w:r>
        <w:rPr>
          <w:u w:val="single"/>
        </w:rPr>
        <w:t>Wednesday 12th October 1842</w:t>
      </w:r>
      <w:r>
        <w:rPr/>
        <w:t>: Heavy squalls with showers of hail and sleet. Mrs. Lee has an indolent abscess forming in her breast. The rest of the emigrants well. The people on deck between showers. No bedding on deck. Mustered the people..........</w:t>
      </w:r>
    </w:p>
    <w:p>
      <w:pPr>
        <w:pStyle w:val="Normal"/>
        <w:rPr/>
      </w:pPr>
      <w:r>
        <w:rPr>
          <w:u w:val="single"/>
        </w:rPr>
        <w:t>Thursday 13th October 1842</w:t>
      </w:r>
      <w:r>
        <w:rPr/>
        <w:t>: Heavy gale of wind with a heavy sea. Split the main sail and main top sail bout 2 o'clock am. The emigrants all well except Mrs. Lee. They were battened down. The berths cleaned and ventilated. Chloride of Lime used. No bedding on deck. 1 cask of Beef, 1 cask of port opened and found good.</w:t>
      </w:r>
    </w:p>
    <w:p>
      <w:pPr>
        <w:pStyle w:val="Normal"/>
        <w:rPr/>
      </w:pPr>
      <w:r>
        <w:rPr>
          <w:u w:val="single"/>
        </w:rPr>
        <w:t>Sunday 16th October 1842</w:t>
      </w:r>
      <w:r>
        <w:rPr/>
        <w:t>: Strong breeze with clear weather. Mrs. Lee and Mrs. Richard unwell - the rest of the emigrants well. No bedding on deck as there was a heavy sea and rolling. The decks washed by 7am. Berths cleaned and ventilated by ½ past 12. Josiah Millstead liberated and allowed his rations.</w:t>
      </w:r>
    </w:p>
    <w:p>
      <w:pPr>
        <w:pStyle w:val="Normal"/>
        <w:rPr/>
      </w:pPr>
      <w:r>
        <w:rPr>
          <w:u w:val="single"/>
        </w:rPr>
        <w:t>Wednesday 19th October 1842</w:t>
      </w:r>
      <w:r>
        <w:rPr/>
        <w:t>: Heavy squalls accompanied by hail. James Williams ill, Mrs. Lee better. The remainder of the emigrants well. No bedding on deck. Emigrants on deck between showers. Berths cleaned and ventilated. Chloride of Lime used.</w:t>
      </w:r>
    </w:p>
    <w:p>
      <w:pPr>
        <w:pStyle w:val="Normal"/>
        <w:rPr/>
      </w:pPr>
      <w:r>
        <w:rPr>
          <w:u w:val="single"/>
        </w:rPr>
        <w:t>Thursday 20th October 1842</w:t>
      </w:r>
      <w:r>
        <w:rPr/>
        <w:t>: Light winds and cloudy wet weather. Made King Island, Bass Strait about 4am. Mrs. Lee a little better. James Williams the same. The remainder of the emigrants well. No bedding on deck. The emigrants on deck at times. Berths cleaned and ventilated by 11am. Made Wilson's Promontory towards evening. Lay to during the night. The cook ordered on the poop as a prisoner for being drunk.</w:t>
      </w:r>
    </w:p>
    <w:p>
      <w:pPr>
        <w:pStyle w:val="Normal"/>
        <w:rPr/>
      </w:pPr>
      <w:r>
        <w:rPr>
          <w:u w:val="single"/>
        </w:rPr>
        <w:t>Friday 21st October 1842</w:t>
      </w:r>
      <w:r>
        <w:rPr/>
        <w:t>: Strong breeze and clear weather. Made sail at 4 o'clock am. Made Krist's Island about noon. Mrs. Lee and James Williams better. The rest of the emigrants well. No bedding on deck on account of the sea breaking over. The people on deck. Chloride of Lime used. Ordered oatmeal and arowroot for Mrs. Lee. Two ships in sight. Cleared Bass Strait 7am. There were about a dozen Barracouta fish caught today by some of the passengers.</w:t>
      </w:r>
    </w:p>
    <w:p>
      <w:pPr>
        <w:pStyle w:val="Normal"/>
        <w:rPr/>
      </w:pPr>
      <w:r>
        <w:rPr>
          <w:u w:val="single"/>
        </w:rPr>
        <w:t>Tuesday 25th October 1842</w:t>
      </w:r>
      <w:r>
        <w:rPr/>
        <w:t>: Moderate winds and fair weather. The sick better. Decks washed by 7am. Berths cleaned and ventilated by 11am. People on deck and mustered. Vaccinated Mrs. Moon's infant. Ordered one quart of oatmeal for Mrs. Coleman.</w:t>
      </w:r>
    </w:p>
    <w:p>
      <w:pPr>
        <w:pStyle w:val="Normal"/>
        <w:rPr/>
      </w:pPr>
      <w:r>
        <w:rPr>
          <w:u w:val="single"/>
        </w:rPr>
        <w:t>Saturday 29th October 1842</w:t>
      </w:r>
      <w:r>
        <w:rPr/>
        <w:t>: Strong squalls with clear weather. The sick improving. Slight signs of scurvy in Mrs. Collins and Mrs. Wilkinson. People on deck between showers. Decks washed. Berths cleaned and ventilated. Chloride of Lime used. Made the Southern Island of New Zealand about Cape Foulwind this morning.</w:t>
      </w:r>
    </w:p>
    <w:p>
      <w:pPr>
        <w:pStyle w:val="Normal"/>
        <w:rPr/>
      </w:pPr>
      <w:r>
        <w:rPr>
          <w:u w:val="single"/>
        </w:rPr>
        <w:t>Sunday 30th October 1842</w:t>
      </w:r>
      <w:r>
        <w:rPr/>
        <w:t>: Fair breeze and fine weather. The sick better. Decks washed. Berths cleaned and ventilated. Bedding on deck. People on deck. Read prayers and a sermon. Re-vaccinated Mrs. Moon's infant. Made the entrance of Cook's Strait this morning.</w:t>
      </w:r>
    </w:p>
    <w:p>
      <w:pPr>
        <w:pStyle w:val="Normal"/>
        <w:rPr/>
      </w:pPr>
      <w:r>
        <w:rPr>
          <w:u w:val="single"/>
        </w:rPr>
        <w:t>Monday 31st October 1842</w:t>
      </w:r>
      <w:r>
        <w:rPr/>
        <w:t>: Light fair winds and clear weather. The sick improving. Decks washed. Bedding on deck. Berths cleaned and ventilated. Chloride of Lime used. People on deck. Off the Taranaki coast with Mt. Egmont in view, could not bring up the straits for the foul weather. The symptons of scurvy have disappeared. Probably I was mistaken in the first instance. 1 cask of beef and 1 cask of port opened and found to be very good.</w:t>
      </w:r>
    </w:p>
    <w:p>
      <w:pPr>
        <w:pStyle w:val="Normal"/>
        <w:rPr/>
      </w:pPr>
      <w:r>
        <w:rPr>
          <w:u w:val="single"/>
        </w:rPr>
        <w:t>Wednesday 2nd November 1842</w:t>
      </w:r>
      <w:r>
        <w:rPr/>
        <w:t>: Fresh wind and clear weather. Mrs. Williams confined of a girl - very small. The sick better. The decks washed by 7am. Berths cleaned and ventilated by 11 am. Chloride of Lime used. Bedding on deck. People on deck. Came to anchor at the entrance of Port Nicholson, the winds failed and could not work up against the tide.</w:t>
      </w:r>
    </w:p>
    <w:p>
      <w:pPr>
        <w:pStyle w:val="Normal"/>
        <w:rPr/>
      </w:pPr>
      <w:r>
        <w:rPr>
          <w:u w:val="single"/>
        </w:rPr>
        <w:t>Thursday 3rd November 1842</w:t>
      </w:r>
      <w:r>
        <w:rPr/>
        <w:t>: We sailed into Wellington today and came to anchor about 3pm. The sick better. The bedding on deck. Berths cleaned and ventilated. Chloride of Lime used.</w:t>
      </w:r>
    </w:p>
    <w:p>
      <w:pPr>
        <w:pStyle w:val="Normal"/>
        <w:rPr/>
      </w:pPr>
      <w:r>
        <w:rPr>
          <w:u w:val="single"/>
        </w:rPr>
        <w:t>Friday 4th November 1842</w:t>
      </w:r>
      <w:r>
        <w:rPr/>
        <w:t>: Fine weather. Mrs. Hurford confined of a fine girl. The sick getting better. Decks washed by 7am. Berths cleaned and ventilated by 1am. Bedding on deck. Chloride of Lime used. People on deck. Fresh meat, pork, issued to the emigrants. Mr. Ruddaford, the emigration agent came aboard and gave Marion Baird liberty to remain at Wellington with Mr. Knight: and Mr. Killon, acting for Colonel Wakefield, was on board.</w:t>
      </w:r>
    </w:p>
    <w:p>
      <w:pPr>
        <w:pStyle w:val="Normal"/>
        <w:rPr/>
      </w:pPr>
      <w:r>
        <w:rPr>
          <w:u w:val="single"/>
        </w:rPr>
        <w:t>Saturday 5th November 1842</w:t>
      </w:r>
      <w:r>
        <w:rPr/>
        <w:t>: Fair weather. Decks washed. Berths cleaned and ventilated. Fresh meat issued to the people.</w:t>
      </w:r>
    </w:p>
    <w:p>
      <w:pPr>
        <w:pStyle w:val="Normal"/>
        <w:rPr/>
      </w:pPr>
      <w:r>
        <w:rPr>
          <w:u w:val="single"/>
        </w:rPr>
        <w:t>Sunday 6th November 1842</w:t>
      </w:r>
      <w:r>
        <w:rPr/>
        <w:t>: Fair weather. The sick doing well. The berths cleaned and ventilated. Decks washed. Chloride of Lime used. Fresh pork issued. The Revd. Mr. Calt came aboard and performed divine service at 5pm. and the Revd. John Alders, a Wesleyan Missionary, preached a sermon in the evening at about 7pm. Confined Philip Moon from 2pm - 7 o'clock for speaking very impertinently to Mr. Tyack, first mate.</w:t>
      </w:r>
    </w:p>
    <w:p>
      <w:pPr>
        <w:pStyle w:val="Normal"/>
        <w:rPr/>
      </w:pPr>
      <w:r>
        <w:rPr>
          <w:u w:val="single"/>
        </w:rPr>
        <w:t>Monday 7th November 1842</w:t>
      </w:r>
      <w:r>
        <w:rPr/>
        <w:t>: Squally weather. The sick going well. The berths cleaned and ventilated. Chloride of Lime used. Decks washed. The people on deck. Some fresh meat for the emigrants, the remainder preserved meat. The emigrants refused today the fresh meat and preserved meat as there was not sufficient fresh pork for all of them. They had not received their water but which I obtained for them as soon as I knew of it. They told me that Knight interfered and I explained to them I would put everything right as soon as the Captain returned on board. No flour issued.</w:t>
      </w:r>
    </w:p>
    <w:p>
      <w:pPr>
        <w:pStyle w:val="Normal"/>
        <w:rPr/>
      </w:pPr>
      <w:r>
        <w:rPr>
          <w:u w:val="single"/>
        </w:rPr>
        <w:t>Tuesday 8th November 1842</w:t>
      </w:r>
      <w:r>
        <w:rPr/>
        <w:t>: Fair weather. The sick doing well. Discharging cargo. The beds below. Berths cleaned and ventilated. Fresh meat for the emigrants. No flour issued. West ashore to attend the trial of Morris Molonier as witness against him. He was convicted and sentenced to two months hard labour. The porter for the emigrant women finished today.</w:t>
      </w:r>
    </w:p>
    <w:p>
      <w:pPr>
        <w:pStyle w:val="Normal"/>
        <w:rPr/>
      </w:pPr>
      <w:r>
        <w:rPr>
          <w:u w:val="single"/>
        </w:rPr>
        <w:t>Wednesday 9th November 1842</w:t>
      </w:r>
      <w:r>
        <w:rPr/>
        <w:t>: Blew very hard during the night. Obliged to let go of the second anchor and during the day could have no communications with the shore. Beds below. Berths cleaned and ventilated. Chloride of Lime used.</w:t>
      </w:r>
    </w:p>
    <w:p>
      <w:pPr>
        <w:pStyle w:val="Normal"/>
        <w:rPr/>
      </w:pPr>
      <w:r>
        <w:rPr>
          <w:u w:val="single"/>
        </w:rPr>
        <w:t>Thursday 10th November 1842</w:t>
      </w:r>
      <w:r>
        <w:rPr/>
        <w:t>: During the night alarmed by a tremendous fire ashore. Could observe that a great number of houses were in flames but could not send a boat as it was blowing very hard and we were in danger of going aground. A fine day. Beds below account of discharging cargo. Berths cleaned and ventilated. Chloride of Lime used. Decks washed. People on deck. Received in the evening dispatches from Colonel Wakefield's office for New Plymouth. Salt port and biscuits only issued.</w:t>
      </w:r>
    </w:p>
    <w:p>
      <w:pPr>
        <w:pStyle w:val="Normal"/>
        <w:rPr/>
      </w:pPr>
      <w:r>
        <w:rPr>
          <w:u w:val="single"/>
        </w:rPr>
        <w:t>Friday 11th November 1842</w:t>
      </w:r>
      <w:r>
        <w:rPr/>
        <w:t>: Squally winds and clear weather. Discharging cargo and preparing for sea. Decks washed. Berths cleaned and ventilated. Biscuit and fresh pork issued.</w:t>
      </w:r>
    </w:p>
    <w:p>
      <w:pPr>
        <w:pStyle w:val="Normal"/>
        <w:rPr/>
      </w:pPr>
      <w:r>
        <w:rPr>
          <w:u w:val="single"/>
        </w:rPr>
        <w:t>Saturday 12th November 1842</w:t>
      </w:r>
      <w:r>
        <w:rPr/>
        <w:t>: Fine weather and moderate winds. Taking in cargo. Decks washed. Beds below. Berths cleaned and ventilated. Ann Sketch disordered bowels from change of food. The sick better. Biscuits, fresh pork and potatoes issued.</w:t>
      </w:r>
    </w:p>
    <w:p>
      <w:pPr>
        <w:pStyle w:val="Normal"/>
        <w:rPr/>
      </w:pPr>
      <w:r>
        <w:rPr>
          <w:u w:val="single"/>
        </w:rPr>
        <w:t>Sunday 13th November 1842</w:t>
      </w:r>
      <w:r>
        <w:rPr/>
        <w:t>: Blowing hard - fine weather. Ready to go to sea. The sick better. Biscuits, fresh pork and potatoes. Sugar for the sick. Blowing too hard to read prayers.</w:t>
      </w:r>
    </w:p>
    <w:p>
      <w:pPr>
        <w:pStyle w:val="Normal"/>
        <w:rPr/>
      </w:pPr>
      <w:r>
        <w:rPr>
          <w:u w:val="single"/>
        </w:rPr>
        <w:t>Monday 14th November 1842</w:t>
      </w:r>
      <w:r>
        <w:rPr/>
        <w:t>: Blowing very hard, cannot go to sea. Berths cleaned and ventilated. Chloride of Lime used. The beds below on account of expecting to go to sea any moment. Sailed this evening about 4pm."</w:t>
      </w:r>
    </w:p>
    <w:p>
      <w:pPr>
        <w:pStyle w:val="Normal"/>
        <w:rPr/>
      </w:pPr>
      <w:r>
        <w:rPr/>
        <w:t>At 4a.m. on the 17th Mt. Egmont was sighted to the N.W. and on Sunday 20th "hove to off New Plymouth for a boat from shore". The Port Master Captain King, and the Collector of Customs, Mr. Webster went on board and commenced the landing of passengers and luggage. It was reported that the Blenheim did not come to anchor as the Captain was afraid of his crew leaving him. Captain Gray's problems with the crew throughout the voyage appear to have been mainly caused by liquor. On November 27th the ship's carpenter and two others were removed from the vessel and locked up</w:t>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r>
    </w:p>
    <w:p>
      <w:pPr>
        <w:pStyle w:val="NormalWeb"/>
        <w:shd w:fill="CCECFF" w:val="clear"/>
        <w:jc w:val="center"/>
        <w:rPr>
          <w:rFonts w:ascii="Trebuchet MS" w:hAnsi="Trebuchet MS" w:cs="Trebuchet MS"/>
        </w:rPr>
      </w:pPr>
      <w:r>
        <w:rPr>
          <w:rFonts w:cs="Arial" w:ascii="Arial" w:hAnsi="Arial"/>
          <w:b/>
          <w:sz w:val="32"/>
          <w:szCs w:val="32"/>
        </w:rPr>
        <w:t>Blenheim</w:t>
        <w:br/>
      </w:r>
      <w:r>
        <w:rPr>
          <w:sz w:val="20"/>
          <w:szCs w:val="20"/>
        </w:rPr>
        <w:t>Barque: 378 Tons</w:t>
      </w:r>
      <w:r>
        <w:rPr>
          <w:b/>
          <w:bCs/>
        </w:rPr>
        <w:br/>
      </w:r>
      <w:r>
        <w:rPr>
          <w:sz w:val="20"/>
          <w:szCs w:val="20"/>
        </w:rPr>
        <w:t>Captain: John Grey</w:t>
        <w:br/>
        <w:t>Surgeon Superintendent: Niel Campbell</w:t>
        <w:br/>
        <w:t>Sailed Clyde 5:00pm 25th August 1840 - Arrived Port Nicholson 27th December 1840</w:t>
      </w:r>
    </w:p>
    <w:p>
      <w:pPr>
        <w:pStyle w:val="NormalWeb"/>
        <w:shd w:fill="CCECFF" w:val="clear"/>
        <w:rPr>
          <w:rFonts w:ascii="Trebuchet MS" w:hAnsi="Trebuchet MS" w:cs="Trebuchet MS"/>
        </w:rPr>
      </w:pPr>
      <w:r>
        <w:rPr>
          <w:sz w:val="20"/>
          <w:szCs w:val="20"/>
        </w:rPr>
        <w:t>The NZ Company knew the value of the Scot as a pioneer. The Blenheim brought out 197 people under the leadership of Laird Donald McDonald (his opinion about some of these folk is expressed in the "Comments" column below). This gentleman was a representative of the New Zealand Company and a large landholder in the colony and nearly the whole of the body of emmigrants were composed of his own and neighbouring clans, near Fort William, Invernessshire.</w:t>
      </w:r>
      <w:r>
        <w:rPr/>
        <w:br/>
      </w:r>
      <w:r>
        <w:rPr>
          <w:rStyle w:val="Emphasis"/>
          <w:sz w:val="20"/>
          <w:szCs w:val="20"/>
        </w:rPr>
        <w:t>Source White Wings - Sir Henry Brett</w:t>
      </w:r>
    </w:p>
    <w:p>
      <w:pPr>
        <w:pStyle w:val="Normal"/>
        <w:rPr/>
      </w:pPr>
      <w:r>
        <w:rPr/>
        <w:drawing>
          <wp:inline distT="0" distB="0" distL="0" distR="0">
            <wp:extent cx="6429375" cy="3596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6429375" cy="3596005"/>
                    </a:xfrm>
                    <a:prstGeom prst="rect">
                      <a:avLst/>
                    </a:prstGeom>
                  </pic:spPr>
                </pic:pic>
              </a:graphicData>
            </a:graphic>
          </wp:inline>
        </w:drawing>
      </w:r>
    </w:p>
    <w:p>
      <w:pPr>
        <w:pStyle w:val="Normal"/>
        <w:rPr/>
      </w:pPr>
      <w:r>
        <w:rPr/>
      </w:r>
    </w:p>
    <w:p>
      <w:pPr>
        <w:pStyle w:val="Normal"/>
        <w:rPr/>
      </w:pPr>
      <w:r>
        <w:rPr/>
        <w:t>List of steerage passengers can be found at reference below.</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ind w:left="120" w:right="96" w:hanging="0"/>
        <w:rPr>
          <w:color w:val="0000FF"/>
          <w:sz w:val="18"/>
          <w:szCs w:val="18"/>
        </w:rPr>
      </w:pPr>
      <w:r>
        <w:rPr>
          <w:color w:val="0000FF"/>
          <w:sz w:val="18"/>
          <w:szCs w:val="18"/>
        </w:rPr>
        <w:t>References:</w:t>
      </w:r>
    </w:p>
    <w:p>
      <w:pPr>
        <w:pStyle w:val="Normal"/>
        <w:pBdr>
          <w:top w:val="single" w:sz="4" w:space="1" w:color="000000"/>
          <w:left w:val="single" w:sz="4" w:space="4" w:color="000000"/>
          <w:bottom w:val="single" w:sz="4" w:space="1" w:color="000000"/>
          <w:right w:val="single" w:sz="4" w:space="4" w:color="000000"/>
        </w:pBdr>
        <w:shd w:fill="C0C0C0" w:val="clear"/>
        <w:ind w:left="120" w:right="96" w:hanging="0"/>
        <w:rPr>
          <w:color w:val="0000FF"/>
          <w:sz w:val="18"/>
          <w:szCs w:val="18"/>
        </w:rPr>
      </w:pPr>
      <w:r>
        <w:rPr>
          <w:color w:val="0000FF"/>
          <w:sz w:val="18"/>
          <w:szCs w:val="18"/>
        </w:rPr>
        <w:t>http://freepages.genealogy.rootsweb.ancestry.com/~ourstuff/Blenheim.htm</w:t>
      </w:r>
    </w:p>
    <w:p>
      <w:pPr>
        <w:pStyle w:val="Normal"/>
        <w:pBdr>
          <w:top w:val="single" w:sz="4" w:space="1" w:color="000000"/>
          <w:left w:val="single" w:sz="4" w:space="4" w:color="000000"/>
          <w:bottom w:val="single" w:sz="4" w:space="1" w:color="000000"/>
          <w:right w:val="single" w:sz="4" w:space="4" w:color="000000"/>
        </w:pBdr>
        <w:shd w:fill="C0C0C0" w:val="clear"/>
        <w:ind w:left="120" w:right="96" w:hanging="0"/>
        <w:rPr>
          <w:color w:val="0000FF"/>
          <w:sz w:val="18"/>
          <w:szCs w:val="18"/>
        </w:rPr>
      </w:pPr>
      <w:r>
        <w:rPr>
          <w:color w:val="0000FF"/>
          <w:sz w:val="18"/>
          <w:szCs w:val="18"/>
        </w:rPr>
      </w:r>
    </w:p>
    <w:p>
      <w:pPr>
        <w:pStyle w:val="Normal"/>
        <w:rPr>
          <w:color w:val="0000FF"/>
          <w:sz w:val="8"/>
          <w:szCs w:val="8"/>
        </w:rPr>
      </w:pPr>
      <w:r>
        <w:rPr>
          <w:color w:val="0000FF"/>
          <w:sz w:val="8"/>
          <w:szCs w:val="8"/>
        </w:rPr>
      </w:r>
      <w:r>
        <w:br w:type="page"/>
      </w:r>
    </w:p>
    <w:p>
      <w:pPr>
        <w:pStyle w:val="Normal"/>
        <w:rPr>
          <w:sz w:val="8"/>
          <w:szCs w:val="8"/>
        </w:rPr>
      </w:pPr>
      <w:r>
        <w:rPr>
          <w:sz w:val="8"/>
          <w:szCs w:val="8"/>
        </w:rPr>
      </w:r>
    </w:p>
    <w:p>
      <w:pPr>
        <w:pStyle w:val="Normal"/>
        <w:shd w:fill="FFCCFF" w:val="clear"/>
        <w:jc w:val="center"/>
        <w:rPr>
          <w:b/>
          <w:b/>
          <w:sz w:val="32"/>
          <w:szCs w:val="32"/>
        </w:rPr>
      </w:pPr>
      <w:r>
        <w:rPr>
          <w:b/>
          <w:sz w:val="32"/>
          <w:szCs w:val="32"/>
        </w:rPr>
        <w:t>The following pages comprise the journal of Jessie Campbell</w:t>
      </w:r>
    </w:p>
    <w:p>
      <w:pPr>
        <w:pStyle w:val="Normal"/>
        <w:shd w:fill="FFCCFF" w:val="clear"/>
        <w:jc w:val="center"/>
        <w:rPr>
          <w:b/>
          <w:b/>
          <w:sz w:val="32"/>
          <w:szCs w:val="32"/>
        </w:rPr>
      </w:pPr>
      <w:r>
        <w:rPr>
          <w:b/>
          <w:sz w:val="32"/>
          <w:szCs w:val="32"/>
        </w:rPr>
        <w:t>on board the "Blenheim" bound for New Zealand in 1840</w:t>
      </w:r>
    </w:p>
    <w:p>
      <w:pPr>
        <w:pStyle w:val="Normal"/>
        <w:rPr>
          <w:b/>
          <w:b/>
          <w:sz w:val="32"/>
          <w:szCs w:val="32"/>
        </w:rPr>
      </w:pPr>
      <w:r>
        <w:rPr>
          <w:b/>
          <w:sz w:val="32"/>
          <w:szCs w:val="32"/>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C0C0C0" w:val="clear"/>
        <w:ind w:left="120" w:right="96" w:hanging="0"/>
        <w:rPr>
          <w:color w:val="0000FF"/>
          <w:sz w:val="18"/>
          <w:szCs w:val="18"/>
        </w:rPr>
      </w:pPr>
      <w:r>
        <w:rPr>
          <w:color w:val="0000FF"/>
          <w:sz w:val="18"/>
          <w:szCs w:val="18"/>
        </w:rPr>
        <w:t>References:</w:t>
      </w:r>
    </w:p>
    <w:p>
      <w:pPr>
        <w:pStyle w:val="Normal"/>
        <w:pBdr>
          <w:top w:val="single" w:sz="4" w:space="1" w:color="000000"/>
          <w:left w:val="single" w:sz="4" w:space="4" w:color="000000"/>
          <w:bottom w:val="single" w:sz="4" w:space="1" w:color="000000"/>
          <w:right w:val="single" w:sz="4" w:space="4" w:color="000000"/>
        </w:pBdr>
        <w:shd w:fill="C0C0C0" w:val="clear"/>
        <w:ind w:left="120" w:right="96" w:hanging="0"/>
        <w:rPr>
          <w:color w:val="0000FF"/>
          <w:sz w:val="18"/>
          <w:szCs w:val="18"/>
        </w:rPr>
      </w:pPr>
      <w:r>
        <w:rPr>
          <w:color w:val="0000FF"/>
          <w:sz w:val="18"/>
          <w:szCs w:val="18"/>
        </w:rPr>
        <w:t>http://camclan.orconhosting.net.nz/trip.html</w:t>
      </w:r>
    </w:p>
    <w:p>
      <w:pPr>
        <w:pStyle w:val="Normal"/>
        <w:pBdr>
          <w:top w:val="single" w:sz="4" w:space="1" w:color="000000"/>
          <w:left w:val="single" w:sz="4" w:space="4" w:color="000000"/>
          <w:bottom w:val="single" w:sz="4" w:space="1" w:color="000000"/>
          <w:right w:val="single" w:sz="4" w:space="4" w:color="000000"/>
        </w:pBdr>
        <w:shd w:fill="C0C0C0" w:val="clear"/>
        <w:ind w:left="120" w:right="96" w:hanging="0"/>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b/>
          <w:b/>
        </w:rPr>
      </w:pPr>
      <w:r>
        <w:rPr>
          <w:b/>
        </w:rPr>
      </w:r>
    </w:p>
    <w:p>
      <w:pPr>
        <w:pStyle w:val="Normal"/>
        <w:rPr>
          <w:b/>
          <w:b/>
        </w:rPr>
      </w:pPr>
      <w:r>
        <w:rPr>
          <w:b/>
        </w:rPr>
        <w:t>August 25th</w:t>
      </w:r>
      <w:r>
        <w:rPr/>
        <w:br/>
        <w:t>Embarked this day on board the Blenheim at Greenock, had a bad commencement to our voyage by getting drenched with rain while waiting for a steam-boat to take us alongside the ship. I was agreeably surprised at our good accommodation. Parted with my dear Ewen with the hope of meeting him next year; took neither dinner nor tea; Children and I slept in our own cabin the whole evening. J.B.S., very attentive in coming to ask if she could do anything for us; put the five children to sleep in the berth in the cabin and had a bed made for Captain Campbell and myself on the floor. Cabin in great confusion, put up with it very good-humoured with the hope of being more comfortable the following night. The children very good altho they had nothing to eat but part of a loaf we brought on board with us. On first coming on board we thought we had lost a gallon of oil and tin flagon of milk, they had been left on the steam-boat and were sent to us by the small boat which took Captains Brask, Brown and Ewen on shore. A steam-boat came at 11 o’clock at night to tow us out twenty miles, a beautiful calm night. Children slept pretty well Capt. C. and I slept wonderfully well considering the uncomfortable bed we had. Sailors astonished the children in the evening by the noise they made heaving up the anchor.</w:t>
        <w:br/>
        <w:br/>
      </w:r>
      <w:r>
        <w:rPr>
          <w:b/>
        </w:rPr>
        <w:t>August 26th</w:t>
      </w:r>
      <w:r>
        <w:rPr/>
        <w:br/>
        <w:t xml:space="preserve">Awoke this morning about six, got up about seven and assisted Mary to dress the children. Capt. C. got up and dressed before this. The twins very cross from hunger, steward told Capt. C. nothing for the children’s breakfast but coffee without milk and biscuit and a little bread, he did not know how to make the stirabout and had no oatmeal, reflected on Capt. C., for not taking a small quantity of meal and molasses for the children. While feeding the two little ones with sops made of our bread Capt. C., announced breakfast, could not got to it and feed the bairns at the same time, took a cup of coffee when the children were at their breakfast, wee bodies complaining of the hardness and toughness of the biscuit. Hold open and got the old soritoire hoisted up and put into the cabin, on enquiring for the boy’s cabin found Drimintoran (1) taken possession of it for his sevant and youngest child and the only place left for us was small and had no door, very loud in my indignation at this and reflected on Capt. C. for being so simple as to allow it, he bore my reproaches with great calmness. Very little motion in the vessel all day, wind against us. Saw Capt. Gray at distance for the first time, very dull, suppose from parting from his wife, thought I should like to know him, sat next him at dinner, Dr. Campbell on the opposite side, J.B.S. next to me, Capt. C. next to her; got very squeamish in the evening and very low spirited. Lay on the bed, Colin and Tibbie with me and very sick, Susan on deck and quite well, John sick for half an hour, Louisa fell asleep on the floor but quite well. J.B.S. and most of her children very sick in bed. </w:t>
        <w:br/>
        <w:br/>
        <w:t>(1) Refers to Donald McDonald of Drimintoran – Party Leader</w:t>
        <w:br/>
        <w:br/>
        <w:t>Mary Cameron fortunately continued pretty well and very active. Their maid got sick in my cabin and vomited on the floor, very angry at her and sent her to the water-closet till she was able to go to the steerage, passed another miserable night, all serene in the cabin, would not take off my clothes.</w:t>
        <w:br/>
        <w:br/>
      </w:r>
      <w:r>
        <w:br w:type="page"/>
      </w:r>
    </w:p>
    <w:p>
      <w:pPr>
        <w:pStyle w:val="Normal"/>
        <w:rPr/>
      </w:pPr>
      <w:r>
        <w:rPr>
          <w:b/>
        </w:rPr>
        <w:t>August 27th</w:t>
      </w:r>
      <w:r>
        <w:rPr/>
        <w:br/>
        <w:t>Got up this morning about half past six very little refreshed, sent Mary to the steward for our allowance of water, did not get the proper quantity, told Capt. C., we must have redress. Twins very cross till they got sops. Went to breakfast for the first time, children had their breakfast immediately after ours, very vexed to see them at the hard biscuit and black coffee, rejoiced at having a private stock for the twins, Tibbie and Susan both took a good drink of the black coffee; put in good humour by Capt, C., coming to tell me that Drimintoran had given up the cabin to us and was to clear it out whenever the carpenters put a door to the other place; went up on deck with all the children. Mary gave a good cleaning out to the cabin, made it very comfortable; the weather so calm, ship laying like a log in the water, passed a good while putting my drawers in order and putting packages and portmanteaus out of the way, presided at the children’s dinner, they seemed to enjoy it very much, had very good soup and boiled beef, potatoes and biscuit, all of them quite free of sickness. Drimintoran interfering with the steward desiring him to keep the wine left, D, wished to save the stores as much as possible, he thought if there was an overplus on arriving at New Zealand it would be divided amongst the passengers. Capt. Gray very angry and threw up all charge of the mess. Capt. C., and Dr. Campbell with some difficulty pacified him by representing it proceeded entirely from Drimintoran’s ignorance. D. has not interfered in the least since. Had the carpenter after dinner putting up brass hooks for twin’s cot and small ones for hanging looking-glass and I gave him a dram of Portobello whiskey. Went all to bed at nine and twins quite happy in their cot.</w:t>
        <w:br/>
        <w:br/>
      </w:r>
      <w:r>
        <w:rPr>
          <w:b/>
        </w:rPr>
        <w:t>August 28th</w:t>
      </w:r>
      <w:r>
        <w:rPr/>
        <w:br/>
        <w:t>Awoke at the usual hour after passing a most comfortable night. Twins never awoke the whole night, Tibbie peeping out in the morning and laughing to papa. Capt. C. always rises first to make room in the cabin. Twins breakfasted heartily upon sago and in very good humour all the morning; fine day, with a light wind in our favour. Heard that Capt. Gray intended sending a boat ashore at Holyhead, went to my cabin immediately after breakfast to write letters to my dear friends at home, wrote such a long letter to my dear sister Isabella, one each to Margaret and Mrs Gray that I was occupied until three in the afternoon; went on deck a few minutes before dinner and heard to my great disappointment from the calm weather there was no chance of our passing Holyhead till during the night; one of the steerage women fainted today from sea-sickness, her husband, by the doctor’s order laid her on her back on the dining cabin floor, she soon recovered, she had been in delicate health for some time. Capt, Gray told us at dinner he had only been a month in Britain (including the time he was coming down from London to Greenock and while at anchor there) since returning from his last voyage, he said he was not so ill off as his mate who had only been six weeks with his wife for five years. Drimintoran asked if the mate had any children which caused a great laugh.</w:t>
        <w:br/>
        <w:br/>
        <w:t>J.B.S. was much shocked at her husband’s question; dined at the usual hour between 3 and 4 and drank tea at seven, went to my cabin after the children had tea to assist Mary in putting them to bed. Skye woman of no use, always sick. Swinging of the cot sets the twins asleep immediately after they are put into it. Capt. C. lighted a taper in the lamp to burn all night in case of either of the wee bodies wakening and working their way out of the cot.</w:t>
        <w:br/>
        <w:br/>
      </w:r>
      <w:r>
        <w:rPr>
          <w:b/>
        </w:rPr>
        <w:t>Saturday 29th</w:t>
      </w:r>
      <w:r>
        <w:rPr/>
        <w:br/>
        <w:t>Fine weather, light breeze, but unfavourable. Cause of thankfulness that we are all in such good health. J.B.S. very often squeamish and laying in bed, some of her children very sick and Catherine in bed constantly when off the Bay of Dublin. Saw pilot boat and made signal to her; she took our letters written the day before on shore, all spoke much of the delight of our friends at their astonishment at receiving them with the Dublin post-mark. Got the proper quantity of water from the steward, vis., a pint for each; Capt. Promised to give meal and treacle out for porridge to the children.</w:t>
        <w:br/>
        <w:br/>
      </w:r>
      <w:r>
        <w:rPr>
          <w:b/>
        </w:rPr>
        <w:t>Sunday 30th</w:t>
      </w:r>
      <w:r>
        <w:rPr/>
        <w:br/>
        <w:t>Beautiful day, wind favourable. Ship going along at a good rate, got up about seven or so, long dressing, too late for breakfast had to take it with the children. Capt. C. dressed in his long great coat wished me to make myself fine, continued to wear by Saxony, put on my black cap with roses; after breakfast John read a chapter in the bible and I read several chapters and one of Milner’s sermons, went on deck and remained for a long time. Chatted a good deal with Dr. Sutherland, he improved on acquaintance. Several vessels in sight, admired the beauty of one large ship with all sails up. Catherine much better today and sat on deck. J.B.S. busy at her devotions in her own cabin; Capt. Gray and all the gentlemen dressed better for dinner. Tibbie very unwell with a bowel complaint, took the Dr. into my cabin to see her, gave a dose of calomel and ordered her into a warm bath.</w:t>
        <w:br/>
        <w:br/>
      </w:r>
      <w:r>
        <w:rPr>
          <w:b/>
        </w:rPr>
        <w:t>Monday 31st</w:t>
      </w:r>
      <w:r>
        <w:rPr/>
        <w:br/>
        <w:t>Crossing the Bay of Biscay, strong breeze in our favour, vessel rolling so much everything knocking about, obliged to keep our cups in our hands at breakfast. Capt. C. spilt his coffee, Capt. Gray not pleased at dirtying his table-cloth. Quite astonished that I am neither sick nor afraid, children all kept in the cabin, but no the least sick; capital pudding for the children’s dinner to which they all did great justice; steward took it for granted they were all sick and had only one duck for their dinner. Much better today; preserved soup for our dinner today, everyone pronounced it excellent, and a capital baked and oiled pudding; sand puddings on the table to keep the dished steady, notwithstanding which thought several times everything on the table would roll off; Capt. Gray in good humour from our getting on so quickly; observed the blueness of the water today; heard that the Capt. Had given out meal for the children, sent Mary to get their allowance of water after having it boiling and putting salt into it; steward refused to give meal, very angry, got sago made for twins, big children crying from hunger so long of getting any supper found that no tea was prepared for them from the water being all used. J.B.S. very violent; I said to Capt. C. knew this would be the way on board an emigrant ship; Capt. Gray spoken to and steward obliged to give out meal instantly and well lectured for his conduct.</w:t>
        <w:br/>
        <w:br/>
        <w:t>Louisa and John made a tremendous supper on the porridge and treacle. Skye woman still ill, she is so stupid and heavy she makes herself worse than she really is, wonder Mrs Mac ? could recommend such a person even if she is a good cook.</w:t>
        <w:br/>
        <w:br/>
      </w:r>
      <w:r>
        <w:rPr>
          <w:b/>
        </w:rPr>
        <w:t>Tuesday 1st September</w:t>
      </w:r>
      <w:r>
        <w:rPr/>
        <w:br/>
        <w:t>Still in the Bay of Biscay, fine day with a light breeze in our favour. Went up on deck immediately after breakfast, spoke with Bois Arcadia from Trinidad for Liverpool who promised to report us all well. Capt. Gray and I fell on the deck from the vessel giving a sudden lurch, towards 3 0’clock fell so calm vessel making no way but rolling dreadfully sitting at dinner compared it to dining on a swing. J.B.S. so light difficulty in keeping steady, her husband quite astonished that we was not sick and felt so comfortable on board ship. Steward much improved by the Capt. Speaking to him, most attentive now to the children, giving them excellent dinners every day, good soup, boiled meat or fowls, a pudding very often, they are much pleased with the porridge and treacle. Drimintoran always takes charge of Louisa, says it is a pleasure to see her do justice to what she gets. Tibbie not very well today, neither she nor Susy have good appetites, will not take the preserved milk, but take a little of the treacle with their porridge, and like sago or rice very much, very thankful I have such a good stock of both. Skye woman still laid up. A great many porpoises about the vessel, Capt. Gray speared two but they got off. Dr. Campbell complaining very much of the emigrant’s want of energy, had to put pins in them to get them out of bed, begged of him to put the Skye woman out on deck; Capt. Gray said he never saw much a hulk of a woman, if I put jacket and trousers on her she would do better for a sailor than a nurse. Go to my own cabin always to see the children put to bed, after they are snug take a while of journal. Drimintoran brings me a glass of porter every night, afraid of getting a bad habit; wonderful how soundly and comfortably I sleep every night. Found from Capt. Gray today that the New Zealand Company only gave £45 for each cabin passage instead of £60. Capt. Gray would have taken in hand the victualling himself if allowed £60; could not think of doing it for £45. One passenger taken on board at Greenock only pays £45 for his passage, while we pay £60 to the Company, think the Directors know nothing of this swindling trick, think it is all done by the committee of management.</w:t>
        <w:br/>
        <w:br/>
      </w:r>
      <w:r>
        <w:rPr>
          <w:b/>
        </w:rPr>
        <w:t>Wednesday 2nd September</w:t>
      </w:r>
      <w:r>
        <w:rPr/>
        <w:br/>
        <w:t xml:space="preserve">Blowing very hard, at first not favourable, still crossing the Bay of Biscay, ship rolling and tossing a good deal. J.B.S. very sick for a short time; often thought of Ewan’s account of the Bay of Biscay. In tacking some of the rigging gave way, not frightened in the least, Gray astonished at our not being sick. Tibbie not very well yet, Susan quite well. Had the best sherry at dinner I ever tasted. While sitting at dinner part of a wave broke in upon the deck which made me nervous for a little while. I saw the Capt. And all looking so unconcerned; great lamentations among the bachelors about their beds getting wet from the sea getting in at the portholes Dr. Sutherland says he is better than any of them. Mary Cameron so frightened at the rolling of the vessel burst into our cabin at four in the morning; during the afternoon the wind was favourable going along at a great rate. </w:t>
        <w:br/>
        <w:br/>
        <w:t>Have asked so often when we will be free of the Bay of Biscay, ashamed to ask it again. After the children were in bed wrote awhile to bring up my journal intend to carry it on regularly after this. Had my drink of porter as usual and went to bed.</w:t>
        <w:br/>
        <w:br/>
      </w:r>
      <w:r>
        <w:rPr>
          <w:b/>
        </w:rPr>
        <w:t>Thursday 3rd</w:t>
      </w:r>
      <w:r>
        <w:rPr/>
        <w:br/>
        <w:t>Passed a very uncomfortable night, vessel rolling and pitching so much could not sleep, sometimes thought when she went to the side she would not rise again. Laughed at by Capt. C. Fine day, light breeze but favourable. First things we heard in the morning that Mrs Fraser the smith’s wife from Ardgour had been brought to bed of a fine stout boy, both doing well as possible. Capt. Gray said she much have had a rolling time of it. Child gets no other name than Blenheim. Like Capt. Gray more every day, find him so obliging, he saw that the children’s cot was not properly made, set his sailmaker to alter it all day yesterday and gave surveys himself. J.B.S. has never touched upon religion with me, but once talking of revivals and Mr. Whyte’s doctrine, of which she does not approve. One of the sailors was complained of for the 4th time to the Capt. For being lousy and eating the lice. Capt. put him in irons on the poop, the rascal struck the Capt. On the face, he still wears the mark, one of the emigrants impertinently interfered and wished to rescue the sailor. Capt, Gray was going to punish the emigrant likewise until he begged his pardon and acknowledged his error. J.B.S. quite nervous at the idea of the crew being mutinous. Tibbie much better today made a good dinner on sago and all the children on deck the whole day. In the afternoon observed a vessel in sight, made her out to be a barque, thought she was going to the Mediterranean from the way she steered. Capt. Gray got all the people out of bed by telling them land was in sight. My Skye woman made her appearance in wretched plight, think she is not so ill as she says, told her father I must engage another, have got Mary’s sister who was taking care of Angusina for some time with Margaret. Beautiful evening, a great change to the warmth of the climate. One of our sheep broke its leg on Wednesday last, had to be killed, had part of it at dinner today, capital mutton, everything for dinner so well dressed, our cook understands his business remarkably well. Pipers began to play in the evening. Capt. Gray set all the people to dance, he got hold of my Skye woman and forced her up, could not get her to continue dancing, he obliged an old wife to get up to our great amusement, instead of accepting of the partner he gave her she got hold of Capt. Gray, and forced him to dance the reel with her which he did very good-humouredly. Children and all so happy, could not help saying how much I would give that my beloved Mother and sister could get a peep at us. John a great favourite with Capt. Gray, says it does him good to shake hands with him, he has such a paw, teaching Jack, as he calls him, to climb up the ropes; John so delighted with the ship, says he would rather be here than on shore. Louisa the wonder of everybody being so well and her appetite so good. Got clear of the Bay of Biscay half past six tonight.</w:t>
        <w:br/>
        <w:br/>
      </w:r>
      <w:r>
        <w:rPr>
          <w:b/>
        </w:rPr>
        <w:t>Friday 4th</w:t>
      </w:r>
      <w:r>
        <w:rPr/>
        <w:br/>
        <w:t>A beautiful morning with a light favourable breeze. The barque we saw yesterday afternoon close to us, Capt. Made signals found she was the “Tam O Shanter” from Liverpool for Port Jackson with a general cargo, a smaller vessel than ours; we saw a lady on board we guessed to be the Captain’s wife; kept us company the whole day, beat her at sailing. Stayed a long time on deck, children so well and happy, Tibbie recovering her appetite and looks, had no idea I should like shipboard so well, my constant wish is that my mother and sister could know how well off we are, often fancy what they will be saying of us; came down below and worked till dinner time making pin holes in the children’s cot to lash them better in; they had such a nice dinner today, excellent preserved soup and a mutton pie. D. took charge of Louisa as usual much amused at her appetite being so faithful, all did ample justice to their good fare. Twins took a good mess of boiled rice; we had for dinner the best pea soup I ever tasted, two mutton pies a piece of corned beef and roasted mutton; sat for a good while after dinner all chatting together, Gray, though not a well educated man very agreeable and pleasant and acquits himself at the head of the table very like a gentleman. Forgot to mention there have been great many deaths among the ducks and hens. Capt. Gray says they are too crowded and has been killing a good many. Dr. Sutherland and Dr. Campbell not well today with a bowel complain, both looking miserable, joined the porridge and treacle mess to the children’s great amusement tonight. Twins quite reconciled to the treacle with their porridge. Become very calm tonight, vessel rolling very much. Tibbie very tired did not sleep all day and never off the deck. Went with Catherine to see little Blenheim and his mother, both doing wonderfully well, a fine thriving child, their accommodation better than could be expected tho the poor mother complains very much of the heat and noise. Capt. Gray has been twice to see her and nursed Blenheim for a good while. Got the children all to bed and sat down to write my journal. John read the story of the 40 thieves tonight for a good while. We were, this after in lat. 41, longitude 12-52, two hundred miles from the nearest land which is Spain. We have two wooden swinging trays on which all the glasses and tumblers and bottles are kept during dinner. Drimintoran in taking a wine bottle off during dinner today brought it too much to the side, all the glasses and tumblers fell off on the table and broke. Admired Dr. Sutherland’s agility in saving a wine bottle.</w:t>
        <w:br/>
        <w:br/>
      </w:r>
      <w:r>
        <w:rPr>
          <w:b/>
        </w:rPr>
        <w:t>Saturday 5th</w:t>
      </w:r>
      <w:r>
        <w:rPr/>
        <w:br/>
        <w:t xml:space="preserve">Very calm all night, vessel rolling so much Capt. C. could not sleep. Boys and Louisa in the other cabin very noisy, had to thrash Colin for striking Louisa. Mary so long of rising had to put on my dressing gown and go to put her up, all this put me out of temper. Twins always very good in the morning generally get a bit of biscuit sent them. Sat as usual on deck, washed Louisa and Susan’s heads before breakfast, made a hearty breakfast of fried pork, rice and pickles cabbage, take this every day, coffee had a bad taste. J.B.S. and I could not take it. After breakfast out all Tibbie’s hair off by the Capt.’s recommendation, gave a clipping and washing to them all, was occupied about them and putting my cabin in order till one o’clock, went up on deck with the children set Mary to clean our cabins with a scrubbing brush. </w:t>
        <w:br/>
        <w:br/>
        <w:br/>
        <w:t>Saw several vessels in sight two of them Russians. Capt. Gray never saw so many vessels as at this time. Weather very warm, a delightful breeze sprung up in our favour, delighted at it, dislike the heave rolling of the ship when calm very much. Quite astonished that I never feel afraid and sleep so sound. “Tam O Shanter” not in sight today. J.B.S. very nervous at night, frightened when she hears the sailors run which they always do when doing anything about the ship, she tries to conquer this but cannot, complains of her want of faith, her husband complains she does not allow him to sleep. Children all made an excellent dinner on preserved soup and lobster, twins recovered their appetite and looking well. Capt. Gray nursed Tibbie in his arms for a good while, astonished at the luxuriance of her hair. He takes great trouble in making the emigrants come on deck and cleaning out their places below, complains of the indolence and filthy habits of the Highlanders, the few Paisley emigrants keep themselves cleaner and are more easily managed, he says. Dr. Campbell is a great deal too easy with them. Had a long conversation with J.B.S. about Dr. Chriton, complained of his high charges said his accounts against F K and MacGregor were so enormous. I defended him and said his accounts must be expected to come to a large sum where he was constantly employed and so long of being settled with. Capt. Campbell considered his charges very moderate indeed. Just as we were sitting to dinner felt a bad smell from J.B.S.’s cabin, strange they will not use our convenient closet. John lost one of my tin cans for keeping water overboard while taking up salt water in it with a rope tied to it out of the cabin window, very angry with him but thankful he did not follow it, confined his for two hours to the cabin as punishment. Got sketches of married life from Catherine Macdonald and read it the whole evening, Capt, C. reflecting on me for not writing my journal instead of reading. Lat. This day at noon 40-16; Long: 13-52 W.</w:t>
        <w:br/>
        <w:br/>
      </w:r>
      <w:r>
        <w:rPr>
          <w:b/>
        </w:rPr>
        <w:t>Sunday 6th</w:t>
      </w:r>
      <w:r>
        <w:rPr/>
        <w:br/>
        <w:t xml:space="preserve">A beautiful morning with a fine breeze in our favour, rather late of rising, angry at Mary for being so long of coming with the water, dressed in one of gingham gowns, Capt. in his best suit very much admired, boys in drill surtouts and trousers, slippers the 3 girls in light frocks, all the gentlemen dress better on Sunday. Capt. Gray in white trousers puts on a long coat to dinner Capt. C., does the same. Soon after breakfast went on deck, cabin so warm enjoyed the fine breeze, wonder how J.B.S. can stay so much in her cabin. Capt. Gray pointed out a shoal of flying fish; saw Mother Caray’s chickens yesterday. Heard today that we had nearly got on sand banks off the Irish coast from the stupidity of the man steering, he mistook the light from Wexfor lighthouse for the light of a steamboat, fortunately they sent down to ask of Capt. Gray if there should be any lighthouse in sight, he sprung out of bed and found ten minutes more would put us on a sand bank. Capt. G., said our lives might have been spared but the vessel would have been lost. Glad I did not know till we were so far from land. Could not have believed I would be so comfortable on board ship. Six gallons of water stolen last night from the poop, water in consequence very scarce today, so little given out for porridge children had not enough, had to give them biscuit and gingerbread Capt. Gray and the doctors breakfasted on porridge today. Saw one vessel today a great way off, could not make out what she was. </w:t>
        <w:br/>
        <w:br/>
        <w:br/>
        <w:t>Emigrants had prayers and a portion of the Bible read to them in Gaelic, we had the same in English by a very respectable steerage passenger of the name of Sinclair from Stirling. Children had a good dinner today, preserved soup, roast duck and a delightful suet baked pudding afterwards; I can assure you they did ample justice to it. Smith’s wife and Blenheim getting on very well, she never had so good a recovery. A child very ill a few days ago, with congestion of the blood vessels of the brain. Dr. C. says he is so much better today thinks he will recover. We had for dinner today roast ducks, boiled fowls and curried fowl and pea soup and pickled pork, this is the first day we have been without beautiful cabbage for dinner since leaving Greenock, the potatoes are still very good, our having such a good cooks adds much to our comfort; all the steerage passengers got flour, suet and raisins served out to them yesterday to make puddings for their dinners today, most of them did not know how to use the ingredients, they eat the raisins their children going about with them in handfuls, made scones of the flour. I do not know what they did with the suet, they likewise got pickled cabbage, a good many cannot be prevailed on to eat it and were caught throwing it overboard. John an immense favourite of Capt. Gray heard him complain of thirst tonight, sent for him to his own cabin and gave him a drink of raspberry vinegar and water. My Skye maid made her appearance on deck today in better health. J.B.S. dressed in an old black silk today and a cap trimmed with pink ribbon. Catherine in an ugly dark check, her boys in mD., in light trousers and a blue jacket. Sat a long time on deck and thought how little you would think of a voyage if it was so pleasant as we have had it yet. Lat: at noon this day 38-21 N., Long: 15-17 W.</w:t>
        <w:br/>
        <w:br/>
      </w:r>
      <w:r>
        <w:rPr>
          <w:b/>
        </w:rPr>
        <w:t>Monday 7th</w:t>
      </w:r>
      <w:r>
        <w:rPr/>
        <w:br/>
        <w:t>A fine morning with a delightful steady breeze in our favour, weather very warm indeed, much afraid the heat will be very oppressive bye and bye we feel it so much already. After breakfast got the cabin cleaned out, sent the two little bodies on deck. Catherine took the other children into my cabin to give them their lessons. Colin took one of his obstinate fits for which he got well whipped. Catherine had Susan at the window and allowed her to throw the lid of the tin pan overboard in which we keep the fresh water, very vexed about it. Mary defended her sister very impertinently, told her to hold her tongue I did not want to hear her opinion about it, Mary continued to answer very impertinently, said a letter would reach Dr. Macleod yet to tell how she was used, told her instantly to walk out of my cabin that Dr. Macleod forgot his duty when he did not teach her the respect due to a Mistress, that I would oblige her to make out the time she was engaged with me after that she might go about her business. Had preserved soup, roast ducks and fowls for dinner. Capt. said if the breeze continued we would be in the latitude of Madiera tomorrow, did not think we would see land. Lat: at noon 36-5 N., Long: 16-46 W.</w:t>
        <w:br/>
        <w:t> </w:t>
      </w:r>
    </w:p>
    <w:p>
      <w:pPr>
        <w:pStyle w:val="Normal"/>
        <w:rPr>
          <w:b/>
          <w:b/>
        </w:rPr>
      </w:pPr>
      <w:r>
        <w:rPr>
          <w:b/>
        </w:rPr>
        <w:t xml:space="preserve">Tuesday 8th September 1840 </w:t>
      </w:r>
    </w:p>
    <w:p>
      <w:pPr>
        <w:pStyle w:val="Normal"/>
        <w:rPr/>
      </w:pPr>
      <w:r>
        <w:rPr/>
        <w:t xml:space="preserve">Fine breeze, vessel continuing, think we have got into the trade winds. Colin not well today, complaining of headache and vomiting, put him to bed, got a dose from the doctor, h is skin hot and pulse quick. A Grampus seen close to the ship and a shoal of flying fish. Skye maid recovered and in attendance today. Could not go on deck attending Colin. Told J.B.S., if the weath er continued as it was at present did not care if I was on board six months. Was horror struck to h ear that a man was ill on board with what the doctor thought was small pox, he has been 3 weeks onbo ard the ship, all astonished that the infection would remain so long about him before showing itself , only complained of being ill Saturday last, the rash came out today, he has been put into hospital and quite separated from all the others. It is fearful prospect a disease of this kind breaking ou t in such a crowded ship and when just coming into the hot latitudes. May the almighty protect us a ll. Capt. Gray in great dismay at this, neither he or a young boy his brother have had small pox, w ould rather lose his own child than anything happen to his brother, it would kill his mother, came t o sea at this time against her wish. I trust in God it may yet turn out not to be small pox. Colin rather better tonight. SusyCT stomach rather out of order, vomiting and a little purged. John eat so much pudding at dinner could take no supper. Tibbie and Louise in perfect health. J.B.S. complai ning that John being such a favourite with the Capt. he tyrannises over the other children,never sai d pro or con. I am sitting at the scritoire writing this with my clothes off down to my waist and t he cabin windows open; passed Madeira today, did not see land, ship going very fast and not so much motion as youCE expect; have just drunk off my tumbler of porter and am going to bed. Lat.;at noon 3 3-41 N, 18-4W. Made sops of rusks for the children's dinner today and meal, the twins delighted with it, intend to keep a cup of tea for them from my own breakfast and tea water is so bad and scarce. </w:t>
      </w:r>
    </w:p>
    <w:p>
      <w:pPr>
        <w:pStyle w:val="Normal"/>
        <w:rPr/>
      </w:pPr>
      <w:r>
        <w:rPr/>
      </w:r>
    </w:p>
    <w:p>
      <w:pPr>
        <w:pStyle w:val="Normal"/>
        <w:rPr/>
      </w:pPr>
      <w:r>
        <w:rPr/>
      </w:r>
    </w:p>
    <w:p>
      <w:pPr>
        <w:pStyle w:val="Normal"/>
        <w:rPr>
          <w:b/>
          <w:b/>
        </w:rPr>
      </w:pPr>
      <w:r>
        <w:rPr>
          <w:b/>
        </w:rPr>
        <w:t xml:space="preserve">Wednesday 9th September 1840 </w:t>
      </w:r>
    </w:p>
    <w:p>
      <w:pPr>
        <w:pStyle w:val="Normal"/>
        <w:rPr/>
      </w:pPr>
      <w:r>
        <w:rPr/>
        <w:t xml:space="preserve">A beautiful breeze blowing, weather very warm. Children all very good, Colin much better, discovered that Tibbie had out a back tooth and another nearly through; went on deck a fter breakfast and sat a long time because so listless from thirst and heat could neither work nor r ead, took a drink of porter in the forenoon which gave me a headache and made me feel very unwell. Capt. C., on deck the whole day reading, angry at him for not giving himself more trouble about the children, got much better after dinner, a delightful cool breeze coming in my cabin windows which in duce J.B.S. to sit till tea time with me, she makes herself very pleasant poor body. Capt. Gray loo ked so cool today in a complete white suit. A sheep killed last night part of which we had for dinn er and very it was, kidneys quite covered. A ship in sight at a great distance, the man who is ill is pronounced a decided case of smallpox but very favourable, I trust it may not spread the vessel h as been sprinkled with chloride of Lime. Expect to be off Tenerife early tomorrow morning, Capt. ta lks of sending ashore for vegetables and refreshments. Tibbie such a favourite with all the gentleme n. Capt. G would not allow her to go to bed until he had nursed for a while. Poor Cook is scarcely looked at. 1st and 2nd mates had a dreadful quarrel tonight, Capt. G.,was called out to pacify them . Lat.: at noon 30-53 N Long 19 W. </w:t>
      </w:r>
    </w:p>
    <w:p>
      <w:pPr>
        <w:pStyle w:val="Normal"/>
        <w:rPr/>
      </w:pPr>
      <w:r>
        <w:rPr/>
      </w:r>
    </w:p>
    <w:p>
      <w:pPr>
        <w:pStyle w:val="Normal"/>
        <w:rPr>
          <w:b/>
          <w:b/>
        </w:rPr>
      </w:pPr>
      <w:r>
        <w:rPr>
          <w:b/>
        </w:rPr>
        <w:t xml:space="preserve">Thursday 10th September 1840 </w:t>
      </w:r>
    </w:p>
    <w:p>
      <w:pPr>
        <w:pStyle w:val="Normal"/>
        <w:rPr/>
      </w:pPr>
      <w:r>
        <w:rPr/>
        <w:t xml:space="preserve">Not much wind today but very hot, an awning put up on the poo p which makes the deck delightful, sat a long time under it, children playing about. Saw a large sho al of flying fish. Colin very unwell during the night, quick pulse and skin hot, complaining of hea dache, in a great fright that it may turn out small pox he is much better today and able to come on deck. Dr says he is bilious. Discovered today that Tibbie has been cutting 4 back teeth since comin g on board. I think her bowels being so loose has prevented her suffering so much as she did in Por tobello, she is as lively as ever and very little reduced, she is a great favourite with our gentlem an passengers. Capt. Gray never passes by her without stopping to speak to her, he often nurses her , she claps his face a kisses him which delights him. Got sago made for Colin about 10 o'clock, pu t a little wine in it which he relishes very much. Capt. Gray very bust today from his mates being u nder arrest, he blames the first mate most, he struck the 2nd mate and followed him from side to sid e of the deck striking him although he knew he dare not return the blows if he d he would have been put in irons, it seems to require all Capt. Grays firmness to keep his crew in order, what a blessin g to us he is so determined, he did not go to bed last night. Mary Cameron has been very submissive since we had the quarrel, nothing like keeping her in good order. Colin is much better this evenin g his appetite has returned. I am so frightened for the small pox that I got Dr. Campbell to vaccin ate my arm today,he was not half the time that Chricton used to be. We have much merry making on the deck this evening, the Capt. set a party to dance to the sound of the bagpipes, on the other side a party played at leap frog, my husband, Drimintoran and Mr Macfarlane were the only males that did n ot join in either pastime. Capt. Gray was a most active hand at leap frog, I enjoyed looking at the fun from the poop exceedingly. It is a glorious evening, bright moonlight, a soft balmy breeze, it r equires a more eloquent pen than mine to describe such an evening, the ship look s so majestic with all her sails set. Capt. Gray complains woefully of the indolence of the emigran ts, he has such a work every day hunting them out of their beds and keeping them on deck, particular ly towards evening that their berths may cool before they go down to sleep. </w:t>
      </w:r>
    </w:p>
    <w:p>
      <w:pPr>
        <w:pStyle w:val="Normal"/>
        <w:rPr/>
      </w:pPr>
      <w:r>
        <w:rPr/>
      </w:r>
    </w:p>
    <w:p>
      <w:pPr>
        <w:pStyle w:val="Normal"/>
        <w:rPr>
          <w:b/>
          <w:b/>
        </w:rPr>
      </w:pPr>
      <w:r>
        <w:rPr>
          <w:b/>
        </w:rPr>
        <w:t xml:space="preserve">Friday 11th September 1840 </w:t>
      </w:r>
    </w:p>
    <w:p>
      <w:pPr>
        <w:pStyle w:val="Normal"/>
        <w:rPr/>
      </w:pPr>
      <w:r>
        <w:rPr/>
        <w:t xml:space="preserve">A fine morning with rather less wind than we could wish. Capt. C, as usual got up first and went for our washing water, he got better measure than Mary gets if English pints is our allowance viz., a pint for each, we are obliged to be very careful of it as this is all we get during the day except a little drink when we ask it from the steward; any water we require for sago etc; I must take from our washing allowance. After I was dressed got the twins porridge, made and fed one of them, they take the treacle very well and will not taste the preserved milk, I tried every plan to get them to take it in vain when they taste it they put on such a face and both call out "dirty meal", the milk has a peculiar sickly taste which I must say is not very pleasant. When I went in to brea kfast found the Capt., all of sorts, in the first place his watch had stopped from violent exercise he had taken at leap frog, two of the sheep were found in a dying state, one of them was so well bol d that the mutton is very good, the other was not so well killed and was given to the emigrants, it was very fat likewise the Captains vexation was the cook spoiling two dishes of rice for breakfast o ne after the other, we had mutton chops for breakfast, I took my old fare of salt pork, rice and re d pickled cabbage with it, I finish off with some of the hard biscuit and a cup of coffee. J.B.S. complains of the biscuit she cannot eat rice. Went up ion deck after breakfast, sat a long time, Ca pt. Gray joined us, gave us the history of one of his sailors a handsome lad called John Miller, his father is the Captain of a Revenue Cutter, he has six sisters, the eldest of them was married a fe w days courtship to a sick man the Capt. of a Merchant Man, after she had one child she became such a notorious character her husband divorced her, her conduct had been the ruin of the rest of the fam ily. Colin quite well. The spots on the small pox man beginning to dry up Dr says there is no fear of him now. Children made a hearty dinner on boiled mutton and brother. we still have potatoes. I am astonished how long they have kept. I give a small bit of butcher meat to the twins which they e njoy very much; we had the best pancakes at our dinner I ever tasted they of course made without egg s. The twins at four oCDlock took a good mess of boiled whole rice and sugar. We had the dancing an d leap frog tonight and the same beautiful, cloudless moonlight. Lat.; at noon 26-15 N, Long 10-38 W . One of the sailors quite drunk this afternoon he would not confess where he got the spirits, the emigrants are suspected of giving it to him, he is to remain in the poop night and day and to be fed on bread and water until he confesses from whom he got the spirits. Little Blenheim and his mother were on deck today. </w:t>
      </w:r>
    </w:p>
    <w:p>
      <w:pPr>
        <w:pStyle w:val="Normal"/>
        <w:rPr>
          <w:b/>
          <w:b/>
        </w:rPr>
      </w:pPr>
      <w:r>
        <w:rPr>
          <w:b/>
        </w:rPr>
      </w:r>
    </w:p>
    <w:p>
      <w:pPr>
        <w:pStyle w:val="Normal"/>
        <w:rPr/>
      </w:pPr>
      <w:r>
        <w:rPr>
          <w:b/>
        </w:rPr>
        <w:t>Saturday 12th September 1840</w:t>
      </w:r>
      <w:r>
        <w:rPr/>
        <w:t xml:space="preserve"> </w:t>
      </w:r>
    </w:p>
    <w:p>
      <w:pPr>
        <w:pStyle w:val="Normal"/>
        <w:rPr/>
      </w:pPr>
      <w:r>
        <w:rPr/>
        <w:t xml:space="preserve">A fine morning with a very light breeze. I have great cause of gratitude to the almighty that the children are in perfect health they are quite reconciled to the treacle with their porridge, th ey get some of JohnCT bread about 12 oCDlock and we never open the box without thinking and speaking of Grandmamma. The sheep have all been clipped today, instead of pouring water down their throats from a bottle that Drimintoran prevailed on them to try if the sheep would take it off their own acc ord.\, the poor brutes drank it all greedily with the exception of two. I hope they will now thrive better. The sailor is still obdurate and will not confess from whom he got the spirits. Saw a sus picious looking vessel close to us counterpart of the Midge. Capt. Gray said if he had only is own crew on board he would be rather uneasy from the direction she took, suppose she is bound for the W est Indies. Capt. Gary baths every morning at least has pails of salt water thrown over him on deck. Today he put John up and threw 2 pails of water over him. John stood it manfully forsooth he would not go without trousers. One of the flying fish fell on board, had no idea it was so small. Capt. G and the doctor complaining woefully of the filth of the Highland emigrants, they say they could no t have believed it possible for human being to be so dirty in their habits, only fancy their using t he dishes they have for their food for certain purposes at night, the Dr. seems much afraid of fever breaking out among them, this would be a judgement on us, poor as I am no consideration on earth wo uld tempt me to trust my little family in a ship with Highland emigrants if still had the voyage be fore me. Lat. 24-34 N. , Long 20 W. </w:t>
      </w:r>
    </w:p>
    <w:p>
      <w:pPr>
        <w:pStyle w:val="Normal"/>
        <w:rPr/>
      </w:pPr>
      <w:r>
        <w:rPr/>
        <w:t xml:space="preserve">Gave 3 cotton stockings for the coolers for the wine bottles. Capt. Gray has got the loan of John CT watch, Capt. C presented him with the remaining bottles of Portobello whisky. Wine pronounced mu ch improved by the stockings. </w:t>
      </w:r>
    </w:p>
    <w:p>
      <w:pPr>
        <w:pStyle w:val="Normal"/>
        <w:rPr/>
      </w:pPr>
      <w:r>
        <w:rPr/>
      </w:r>
    </w:p>
    <w:p>
      <w:pPr>
        <w:pStyle w:val="Normal"/>
        <w:rPr>
          <w:b/>
          <w:b/>
        </w:rPr>
      </w:pPr>
      <w:r>
        <w:rPr>
          <w:b/>
        </w:rPr>
        <w:t xml:space="preserve">Sunday 13th September 1840 </w:t>
      </w:r>
    </w:p>
    <w:p>
      <w:pPr>
        <w:pStyle w:val="Normal"/>
        <w:rPr/>
      </w:pPr>
      <w:r>
        <w:rPr/>
        <w:t xml:space="preserve">A strong breeze, sun very bright, thermometer up at 78, ship going greater pa rt of the day at 8 knots an hour. Another death reported among the sheep, one of those that would only drink out of the bottles a great loss so many dying. Sat on deck a good while after breakfas t. J.B.S joined us very pleasant under the awning, came down to hear prayers and a portion of scrip ture read by a man who read last Sunday. The emigrants had the same in Gaelic afterwards heard John read , say his question and hymn. During dinner felt the heat very much. J.B.S. and I find it a gr eat relief adjourning to my cabin, it is so cool from so much air coming in at the window. Sailor c onfessed at last he got the whisky from emigrants. 1st mate allowed to do duty for the first time y esterday. Young Macdonald scratched LouisaCT face, she came to tell me she had knocked him down, ev eryone astonished at her size and enjoying good health since coming on board.   Lat.: 22-22 N, Long 21-14 W </w:t>
      </w:r>
    </w:p>
    <w:p>
      <w:pPr>
        <w:pStyle w:val="Normal"/>
        <w:rPr/>
      </w:pPr>
      <w:r>
        <w:rPr/>
      </w:r>
    </w:p>
    <w:p>
      <w:pPr>
        <w:pStyle w:val="Normal"/>
        <w:rPr>
          <w:b/>
          <w:b/>
        </w:rPr>
      </w:pPr>
      <w:r>
        <w:rPr>
          <w:b/>
        </w:rPr>
        <w:t xml:space="preserve">Monday 14th September 1840 </w:t>
      </w:r>
    </w:p>
    <w:p>
      <w:pPr>
        <w:pStyle w:val="Normal"/>
        <w:rPr/>
      </w:pPr>
      <w:r>
        <w:rPr/>
        <w:t xml:space="preserve">Very very warm, twins nothing on but a slip and a blue striped pinafore, Loui sa the same. John had 4 pails of salt water thrown over him by the Capt. this morning. A strong bre eze last night, ship rolling a great deal. While at breakfast word came of a ship in sight, from he r colours a Spanish one. While the gentlemen were at their grog this forenoon Mr Macfarlane treated them to ginger-bread. Capt. Gray kept this and gave it to Tibbie, then he sat watching her till sh e eat it up, poor Suzy looking on without getting a bit. Capt. Gray has just called that the ship s een in the morning has come alongside, she is an Austrian of Trieste from Marseilles bound for Rio d e Janeiro name "Prince Rohares" Young men prevailed on Capt. Gray to send a boat to her t o get cigars or wine. Capt. Gr. prepared himself for going board of her, the tackling of the boat a s they were lowering it at one end gave way, fortunately the boat was touching the water at this tim e, if the rope had given way sooner the Capt. and his crew would have been thrown into the sea. On their return from the prince Rohares as they were hoisting the boat up with one man in her the rope at the other end gave way so she hung form her stern up, the sailor saved himself by catching hold o f a rope. J.B.S. and I got a dreadful fright, we thought some of the men were in the boat when she fell. Capt. got 17 large melons, 3 dozen cigars and a bottle of delicious wine all of which fell out of the boat. Capt. Gray immediately lowered the boat again and went to recover his oars and melons. He picked up 6 of the melons after towing a good way from the ship the wine and cigars were irrevoc ably gone, it was frightful to us to see such a little speck as the boat out on the ocean high as we were above it we could not see it even when it went down between the waves. We had one of the mel ons for dessert it was very cool and refreshing. John eat such a quantity he got sick this evening even the two little ones enjoyed it. felt so oppressed with the heat this forenoon that I sat a lon g time without my stays on. Had dancing to the pipes as usual tonight. I enjoy the deck very much af ter the sun sets it becomes so cool. J.B.S. and I produced our marmalade this evening at tea, it was very much enjoyed. </w:t>
        <w:br/>
        <w:t xml:space="preserve">  </w:t>
      </w:r>
    </w:p>
    <w:p>
      <w:pPr>
        <w:pStyle w:val="Normal"/>
        <w:rPr/>
      </w:pPr>
      <w:r>
        <w:rPr/>
      </w:r>
    </w:p>
    <w:p>
      <w:pPr>
        <w:pStyle w:val="Normal"/>
        <w:rPr/>
      </w:pPr>
      <w:r>
        <w:rPr/>
      </w:r>
      <w:r>
        <w:br w:type="page"/>
      </w:r>
    </w:p>
    <w:p>
      <w:pPr>
        <w:pStyle w:val="Normal"/>
        <w:rPr>
          <w:b/>
          <w:b/>
        </w:rPr>
      </w:pPr>
      <w:r>
        <w:rPr>
          <w:b/>
        </w:rPr>
        <w:t xml:space="preserve">Tuesday 15th September 1840 </w:t>
      </w:r>
    </w:p>
    <w:p>
      <w:pPr>
        <w:pStyle w:val="Normal"/>
        <w:rPr/>
      </w:pPr>
      <w:r>
        <w:rPr/>
        <w:t xml:space="preserve">All felt the heat very much during the night. This morning got a large tub filled with salt water and bathed the children. John as usual had buckets of salt water poured over him. Capt.C has commenced having a bath in the same way. When Capt. Gray observed Tibbie in the tub he went himself to bathe her. Capt. Campbell dressed today in his French shirt, it is very much admire d as a suitable dress. Capt. C says he will provide himself with a good many next voyage. Louisa is today in a blue frock with only her chemises. Last night it became so calm we were terrified the tr ades were going to fail us, already to our great joy today a breeze has sprung up, it defies me to d o any work, the heat makes me so languid. I have got the water witch from John Calgarry, even with the reading I get slowly on, I would be so thankful if I could go without my stays or shoes. Two ves sels in sight today, one of them our friend the Austrian polacca, the other we are making signals to . Capt. &gt; Gray never saw so many vessels at this time. we have only been two days without a shi p in sight. J.B.S. and I are put into a great state of excitement tonight. I will tell you how Drim intorian complained to Capt. Gray that the emigrants were not getting their proper quantity of wate r, that he must insist on the proper measure being given them. Capt. Gray said as he was so sharp h e would be equally sharp with him, he brought up his instructions and shewed him that tho he was all owing the full quantity of water for every child in the cabin they were only entitled to a quart and half a day, that is under 14 years of age, so that the ten children under that age in the cabin wer e only to have the allowance of four brown people among them. You may imagine my distress at this th ey had little enough before, I did not see how it was possible for them to do with so small a quanti ty in such hot weather. I gave order to the steward instead of making coffee in the morning or tea in the evening for me that I would prefer getting the water instead that I might give it to the chil dren, that Capt. C was entitled to 2 cups and I would get one of them. I told Capt. Gray it was much against my wish going in a emigrant ship and I saw I would have \cause to repent it, he said he hop ed not, I then went to consult the doctor, he said his orders and Capt. Grays agreed in saying a qua rt and a half was all the children were allowed, which he thought was too little but could not help it. Capt. C advised me to keep quiet for that he was certain Capt. Gray did not mean to enforce this regulation further than to shew Drimintorian what he had the power of doing, so I just went to my cabin and cried very bitterly and reflected on my husband for allowing himself to be cheated by that villainous company. I do not blame the Capt. in the least he has nothing to do with it further than to follow the instructions given him. You would scarcely believe how much I enjoy my drink of port er which is regularly brought to me by Drimintorian. Notwithstanding the scrapes he gets into I mus t say both he and his wife are more obliging and attentive. I repay her by giving her free entrance into my cabin in the forenoon, her own cabin has so little air coming in it becomes like an oven. The twins are never off the deck except at meal times and when asleep, they are kept under the awnin g and run out a great deal; have I not got cause to be thankful that the five are in excellent healt h and looking so well. Tibbie astonishes me getting 4 back teeth without seeming to suffer in the l east further than her bowels continuing loose, you would laugh at me if I told you what a work is ma de about her by all the gentlemen and Susy taken no notice of. DrimintorianCT youngest had his fac e and body all broken out in large blotches from tubbing with the exception of Catherine Adam and To mmy they are all vulgar, stupid looking children. </w:t>
        <w:br/>
        <w:t xml:space="preserve">Lat: 18-34, Long: 23-29 </w:t>
        <w:br/>
        <w:t xml:space="preserve">One sheep dead and one sickly this morning. </w:t>
      </w:r>
    </w:p>
    <w:p>
      <w:pPr>
        <w:pStyle w:val="Normal"/>
        <w:rPr/>
      </w:pPr>
      <w:r>
        <w:rPr/>
      </w:r>
    </w:p>
    <w:p>
      <w:pPr>
        <w:pStyle w:val="Normal"/>
        <w:rPr>
          <w:b/>
          <w:b/>
        </w:rPr>
      </w:pPr>
      <w:r>
        <w:rPr>
          <w:b/>
        </w:rPr>
        <w:t xml:space="preserve">Wednesday 16th September 1840 </w:t>
      </w:r>
    </w:p>
    <w:p>
      <w:pPr>
        <w:pStyle w:val="Normal"/>
        <w:rPr/>
      </w:pPr>
      <w:r>
        <w:rPr/>
        <w:t xml:space="preserve">A delightful strong breeze sending us on 9 knots an hour. Found to our great delight the usual quantity of water was given out this morning and my coffee prepared as usual at b reakfast, Capt. C. reflecting on me for the I misery caused myself unnecessarily last night. 2 vess els in sight all day one of them is still the Austrian polacca, we spoke of the other, she is the ve sper brig from Liverpool for Port Philip with 150 emigrants on board, we found she was the same brig we passed in the Channel on the 29th of August, she is smaller than us. Capt.Campbell very bilious today, felt so unwell could not join us at dinner, has taken a dose of Calomel tonight and to take s alts in the morning. john and Alistair Macdonel have been repeatedly found fault for tying a long st ring to a piece of wood and drawing it in the sea over the stern of the ship, tonight they commenced it again. Capt. Gray found fault with John he deigned having anything to do with it; for telling a falsehood Capt.G has forbid him to come to the poop for 4 days. john feels his disgrace deeply. Th e sickly sheep dead today. J.B.S. busy making a breach shirt for Tommy, my work has been making pill ow cases. Lat.: 16-51N Long 15-38 W </w:t>
      </w:r>
    </w:p>
    <w:p>
      <w:pPr>
        <w:pStyle w:val="Normal"/>
        <w:rPr/>
      </w:pPr>
      <w:r>
        <w:rPr/>
      </w:r>
    </w:p>
    <w:p>
      <w:pPr>
        <w:pStyle w:val="Normal"/>
        <w:rPr>
          <w:b/>
          <w:b/>
        </w:rPr>
      </w:pPr>
      <w:r>
        <w:rPr>
          <w:b/>
        </w:rPr>
        <w:t xml:space="preserve">Thursday 17th September 1840 </w:t>
      </w:r>
    </w:p>
    <w:p>
      <w:pPr>
        <w:pStyle w:val="Normal"/>
        <w:rPr/>
      </w:pPr>
      <w:r>
        <w:rPr/>
        <w:t xml:space="preserve">Heat most oppressive the exertion of dressing myself put me in a profuse perspira tion. The instant the children are dressed always send them on deck till porridge, they are all in excellent health. Tibbie in such high spirits, Susy begins to make advances to Capt. Gary, he atten ded the bathing of both in the tub this morning and sent them a huge piece of ginger bread. The Trad e winds have failed us today, this is earlier than usual, we are now in what they call the variable wind so much against us that the ship cannot keep her course, she is pitching so much we have great difficulty in keeping our feet, everything falling about in beautiful confusion. J.B.S. and Catherin e so sea sick could not come to breakfast. Capt. Gray and two Drs not very well. Capt. C not quite recovered from yesterdays fit of bile. John sick today and Colin not very well, very much astonished at myself for eating my breakfast as usual. Occasional showers of rain which makes the deck very di sagreeable. Two vessels in sight one is the vesper we spoke of last night, the other Capt.Gray is al most sure is the Tam o&lt;92&gt; Shanter again. The Blenheim is likely to beat them both. So languid fro m heat quite unable for the slightest exertion. Capt. C never off the poop reading. Vessel pitching so much children not allowed to go to the poop. A very red sky this evening. J.B.S. and I took it i nto our wise heads it predicted a storm a good deal alarmed asking everyone their opinion of the sig ht, all said it looked squally they would not mind that if the wind was favourable. Another sheep de ad today and six hens a great loss this to us. </w:t>
      </w:r>
    </w:p>
    <w:p>
      <w:pPr>
        <w:pStyle w:val="Normal"/>
        <w:rPr/>
      </w:pPr>
      <w:r>
        <w:rPr/>
      </w:r>
    </w:p>
    <w:p>
      <w:pPr>
        <w:pStyle w:val="Normal"/>
        <w:rPr>
          <w:b/>
          <w:b/>
        </w:rPr>
      </w:pPr>
      <w:r>
        <w:rPr>
          <w:b/>
        </w:rPr>
        <w:t xml:space="preserve">Friday 18th September 1840 </w:t>
      </w:r>
    </w:p>
    <w:p>
      <w:pPr>
        <w:pStyle w:val="Normal"/>
        <w:rPr/>
      </w:pPr>
      <w:r>
        <w:rPr/>
        <w:t xml:space="preserve">Notwithstanding my fears of last night slept comfortably; squalls of wind and rain this morning. Spoke a French vessel homeward bound, could not make them hear us, Capt. thinks most of them were asleep they had scarcely any sail up although the wind was favourable for them as it could blow. Capt. Gray harpooned a porpoise and some of the emigrants thought it very good eatin g. It cleared up in the afternoon, a good many dolphins about the ship Capt. G. harpooned one of the m but it got off. </w:t>
      </w:r>
    </w:p>
    <w:p>
      <w:pPr>
        <w:pStyle w:val="Normal"/>
        <w:rPr/>
      </w:pPr>
      <w:r>
        <w:rPr/>
      </w:r>
    </w:p>
    <w:p>
      <w:pPr>
        <w:pStyle w:val="Normal"/>
        <w:rPr>
          <w:b/>
          <w:b/>
        </w:rPr>
      </w:pPr>
      <w:r>
        <w:rPr>
          <w:b/>
        </w:rPr>
        <w:t xml:space="preserve">Saturday 19th September 1840 </w:t>
      </w:r>
    </w:p>
    <w:p>
      <w:pPr>
        <w:pStyle w:val="Normal"/>
        <w:rPr/>
      </w:pPr>
      <w:r>
        <w:rPr/>
        <w:t xml:space="preserve">Very calm and heat very great; as only my face and head perspire suffer very much from it, my hands and feet have such a burning dry feel. This morning while dressing Capt. c ob served a shark under the stern of the vessel, he gave warning, I sat in my cabin window in my night- gown and saw it swallow the bait the noose put about it and hoisted up; it was grand sport for the children. The children are getting a good deal tanned with the sun Louisa takes a seam occasionally at the pocket handkerchief. Heard after breakfast that a ship in sight supposed to be homeward bound . After writing a long letter (which from the heat was no small undertaking) found out that the ship was going the same course as ourselves. This is JohnCT birthday, kept it by giving the children aft er dinner a glass of ginger wine and a piece of ginger bread. Capt. Gray came down to drink itCT hea lth. children have never tasted salt meat to dinner with the exception of a bit of pork to eat with fowl occasionally. Another sailor found tipsy tonight, the Capt. in a great rage about it, obliged the emigrants to throw all their brandy overboard, all of them in a state of excitement. </w:t>
      </w:r>
    </w:p>
    <w:p>
      <w:pPr>
        <w:pStyle w:val="Normal"/>
        <w:rPr/>
      </w:pPr>
      <w:r>
        <w:rPr/>
      </w:r>
    </w:p>
    <w:p>
      <w:pPr>
        <w:pStyle w:val="Normal"/>
        <w:rPr>
          <w:b/>
          <w:b/>
        </w:rPr>
      </w:pPr>
      <w:r>
        <w:rPr>
          <w:b/>
        </w:rPr>
        <w:t xml:space="preserve">Sunday 20th September 1840 </w:t>
      </w:r>
    </w:p>
    <w:p>
      <w:pPr>
        <w:pStyle w:val="Normal"/>
        <w:rPr/>
      </w:pPr>
      <w:r>
        <w:rPr/>
        <w:t xml:space="preserve">Very little wind, vessel scarcely moving, very great heat. Had prayers as usu al. John read, said his questions and hymn, read a story to him afterwards. Mutton so much tainted at dinner could not eat it, made up for it on pudding. A great deal of sheet lightening very beauti ful this evening. Two ships in sight all day, one of them came close, would not answer our signals. Such a violent squall came on about 11 oCDlock, one of the largest sails was rent from top to bottom ; although the night was very dark it was replaced in half an hour. The SmithCT infant who was very ill considered out of danger, no apprehension of the smallpox spreading, the man who has been ill w ith it still confined to hospital. </w:t>
      </w:r>
    </w:p>
    <w:p>
      <w:pPr>
        <w:pStyle w:val="Normal"/>
        <w:rPr/>
      </w:pPr>
      <w:r>
        <w:rPr/>
      </w:r>
    </w:p>
    <w:p>
      <w:pPr>
        <w:pStyle w:val="Normal"/>
        <w:rPr>
          <w:b/>
          <w:b/>
        </w:rPr>
      </w:pPr>
      <w:r>
        <w:rPr>
          <w:b/>
        </w:rPr>
        <w:t xml:space="preserve">Monday 21st September 1840 </w:t>
      </w:r>
    </w:p>
    <w:p>
      <w:pPr>
        <w:pStyle w:val="Normal"/>
        <w:rPr/>
      </w:pPr>
      <w:r>
        <w:rPr/>
        <w:t xml:space="preserve">Fine morning,all well. Dispute between our servants and the steward about the quantity of water for the children, said he had orders from the Capt. to give them reduced quantity , told him that the jug he had for measuring the water was not the proper size, on getting the prope r pint measure from the hold found that even on the reduced quantity we get as much water as formerl y. This caused an unpleasant feeling between Capt. C and Capt. Gray, the latter in very bad humour but continues to be very polite to Mrs Macdonald and company. He is short tempered forgets it soon b ut does not like to acknowledge he is wrong. </w:t>
      </w:r>
    </w:p>
    <w:p>
      <w:pPr>
        <w:pStyle w:val="Normal"/>
        <w:rPr/>
      </w:pPr>
      <w:r>
        <w:rPr/>
      </w:r>
    </w:p>
    <w:p>
      <w:pPr>
        <w:pStyle w:val="Normal"/>
        <w:rPr>
          <w:b/>
          <w:b/>
        </w:rPr>
      </w:pPr>
      <w:r>
        <w:rPr>
          <w:b/>
        </w:rPr>
        <w:t xml:space="preserve">Tuesday 22nd September 1840 </w:t>
      </w:r>
    </w:p>
    <w:p>
      <w:pPr>
        <w:pStyle w:val="Normal"/>
        <w:rPr/>
      </w:pPr>
      <w:r>
        <w:rPr/>
        <w:t xml:space="preserve">Rather a stormy morning the ship not quite on her course, very hot, all well 12 o CDlock cleared up the wind a little more favourable, Capt.C and Capt. Gray good friends again Capt. C reasoned with him, shewed him where he was wrong, this is the best way of treating hot tempered me n. Capt. Brown must have been aware of Capt. Grays temper as he begged of Capt. Campbell as an old acquaintance to use his influence to keep amity and peace on board. Capt. C told Capt. Gray this, h e acknowledged Capt. C told Capt. Gray this, he acknowledged Capt. Brown was aware of his quick temper. </w:t>
      </w:r>
    </w:p>
    <w:p>
      <w:pPr>
        <w:pStyle w:val="Normal"/>
        <w:rPr/>
      </w:pPr>
      <w:r>
        <w:rPr/>
      </w:r>
    </w:p>
    <w:p>
      <w:pPr>
        <w:pStyle w:val="Normal"/>
        <w:rPr>
          <w:b/>
          <w:b/>
        </w:rPr>
      </w:pPr>
      <w:r>
        <w:rPr>
          <w:b/>
        </w:rPr>
        <w:t xml:space="preserve">Wednesday 23 September 1840 </w:t>
      </w:r>
    </w:p>
    <w:p>
      <w:pPr>
        <w:pStyle w:val="Normal"/>
        <w:rPr/>
      </w:pPr>
      <w:r>
        <w:rPr/>
        <w:t xml:space="preserve">It has been a rather stormy night but all well. Wind still unfavourable but the ship always making some way. !2 O?clock a schooner near us going the same course. 2 O'clock she is up to us and spoke to us she proves to be the Naiad from London bound to South Australia, out thirty days appeared to be only about 120 tons. Eight o?clock retiring in good spirits after a good deal of Gaelic singing ands dancing among the emigrants. </w:t>
      </w:r>
    </w:p>
    <w:p>
      <w:pPr>
        <w:pStyle w:val="Normal"/>
        <w:rPr/>
      </w:pPr>
      <w:r>
        <w:rPr/>
      </w:r>
    </w:p>
    <w:p>
      <w:pPr>
        <w:pStyle w:val="Normal"/>
        <w:rPr/>
      </w:pPr>
      <w:r>
        <w:rPr/>
      </w:r>
    </w:p>
    <w:p>
      <w:pPr>
        <w:pStyle w:val="Normal"/>
        <w:rPr>
          <w:b/>
          <w:b/>
        </w:rPr>
      </w:pPr>
      <w:r>
        <w:rPr>
          <w:b/>
        </w:rPr>
        <w:t xml:space="preserve">Thursday 24th September 1840 </w:t>
      </w:r>
    </w:p>
    <w:p>
      <w:pPr>
        <w:pStyle w:val="Normal"/>
        <w:rPr/>
      </w:pPr>
      <w:r>
        <w:rPr/>
        <w:t xml:space="preserve">A fine morning, all well, little progress last night, all occupied this day on getting up the luggage on deck and getting a fresh supply of clothes. Twins birthday, drank their health after dinner. A beautiful day, making very little progress. A great threatening of toothache, creosote has lost its effect. </w:t>
      </w:r>
    </w:p>
    <w:p>
      <w:pPr>
        <w:pStyle w:val="Normal"/>
        <w:rPr/>
      </w:pPr>
      <w:r>
        <w:rPr/>
      </w:r>
    </w:p>
    <w:p>
      <w:pPr>
        <w:pStyle w:val="Normal"/>
        <w:rPr>
          <w:b/>
          <w:b/>
        </w:rPr>
      </w:pPr>
      <w:r>
        <w:rPr>
          <w:b/>
        </w:rPr>
        <w:t xml:space="preserve">Friday 25th September 1840 </w:t>
      </w:r>
    </w:p>
    <w:p>
      <w:pPr>
        <w:pStyle w:val="Normal"/>
        <w:rPr/>
      </w:pPr>
      <w:r>
        <w:rPr/>
        <w:t xml:space="preserve">Wind changed at 6 o?clock in our favour, there is yet but little of it. Very ill all night with toothache, got Dr Campbell as he had no leaches to scarify my gum, did not give me the relief I expected, in the evening took a good dose of medicine and put laudanum in the tooth. </w:t>
      </w:r>
    </w:p>
    <w:p>
      <w:pPr>
        <w:pStyle w:val="Normal"/>
        <w:rPr/>
      </w:pPr>
      <w:r>
        <w:rPr/>
      </w:r>
    </w:p>
    <w:p>
      <w:pPr>
        <w:pStyle w:val="Normal"/>
        <w:rPr>
          <w:b/>
          <w:b/>
        </w:rPr>
      </w:pPr>
      <w:r>
        <w:rPr>
          <w:b/>
        </w:rPr>
        <w:t xml:space="preserve">Saturday 26th September 1840 </w:t>
      </w:r>
    </w:p>
    <w:p>
      <w:pPr>
        <w:pStyle w:val="Normal"/>
        <w:rPr/>
      </w:pPr>
      <w:r>
        <w:rPr/>
        <w:t xml:space="preserve">All well, a good deal of wind and favourable all night. 12 O?clock incessant rain since 8 o?clock, all the emigrants below except some that are collecting rain water for washing. The Dr. and Capt. insist on the emigrants keeping below, getting wet in the tropical rain being very bad for them. Awoke this morning quite free of toothache. Saved a large tub full of rain water intend to have a washing on Monday, washed all the children's heads. The Tam O Shanter abreast of us 8 O'clock, ship on her course and a good breeze. </w:t>
      </w:r>
    </w:p>
    <w:p>
      <w:pPr>
        <w:pStyle w:val="Normal"/>
        <w:rPr/>
      </w:pPr>
      <w:r>
        <w:rPr/>
      </w:r>
    </w:p>
    <w:p>
      <w:pPr>
        <w:pStyle w:val="Normal"/>
        <w:rPr>
          <w:b/>
          <w:b/>
        </w:rPr>
      </w:pPr>
      <w:r>
        <w:rPr>
          <w:b/>
        </w:rPr>
        <w:t xml:space="preserve">Sunday 27th September 1840 </w:t>
      </w:r>
    </w:p>
    <w:p>
      <w:pPr>
        <w:pStyle w:val="Normal"/>
        <w:rPr/>
      </w:pPr>
      <w:r>
        <w:rPr/>
        <w:t xml:space="preserve">All well, the wind changed ahead through the night and is now right ahead. The ship has made little progress for the last five days. Public worship as usual. The schooner Naiad close by us, 1 o?clock wind still ahead. John said his questions etc. as usual. </w:t>
      </w:r>
    </w:p>
    <w:p>
      <w:pPr>
        <w:pStyle w:val="Normal"/>
        <w:rPr/>
      </w:pPr>
      <w:r>
        <w:rPr/>
      </w:r>
    </w:p>
    <w:p>
      <w:pPr>
        <w:pStyle w:val="Normal"/>
        <w:rPr>
          <w:b/>
          <w:b/>
        </w:rPr>
      </w:pPr>
      <w:r>
        <w:rPr>
          <w:b/>
        </w:rPr>
        <w:t xml:space="preserve">Monday 28th September 1840 </w:t>
      </w:r>
    </w:p>
    <w:p>
      <w:pPr>
        <w:pStyle w:val="Normal"/>
        <w:rPr/>
      </w:pPr>
      <w:r>
        <w:rPr/>
        <w:t xml:space="preserve">Fine morning, all well. Head wind, supposed to be losing rather than gaining on account of the strong currents against us, the weather unusually cool to be so near the line. </w:t>
      </w:r>
    </w:p>
    <w:p>
      <w:pPr>
        <w:pStyle w:val="Normal"/>
        <w:rPr/>
      </w:pPr>
      <w:r>
        <w:rPr/>
      </w:r>
    </w:p>
    <w:p>
      <w:pPr>
        <w:pStyle w:val="Normal"/>
        <w:rPr>
          <w:b/>
          <w:b/>
        </w:rPr>
      </w:pPr>
      <w:r>
        <w:rPr>
          <w:b/>
        </w:rPr>
        <w:t xml:space="preserve">Tuesday 29th September 1840 </w:t>
      </w:r>
    </w:p>
    <w:p>
      <w:pPr>
        <w:pStyle w:val="Normal"/>
        <w:rPr/>
      </w:pPr>
      <w:r>
        <w:rPr/>
        <w:t xml:space="preserve">All well, beautiful morning, wind changed favourably. Never saw the children look better, the twins so lively and healthy. Susan is much stouter and Tibbie tho not stout has such a nice healthy colour, everyone remarks the change on Colin he is much stouter has more colour and a most faithful appetite, the warm climate seems to agree with them all. We have very nice hot roll every morning for breakfast and the children get the same for their tea, for supper they enjoy them very much. </w:t>
      </w:r>
    </w:p>
    <w:p>
      <w:pPr>
        <w:pStyle w:val="Normal"/>
        <w:rPr/>
      </w:pPr>
      <w:r>
        <w:rPr/>
      </w:r>
    </w:p>
    <w:p>
      <w:pPr>
        <w:pStyle w:val="Normal"/>
        <w:rPr>
          <w:b/>
          <w:b/>
        </w:rPr>
      </w:pPr>
      <w:r>
        <w:rPr>
          <w:b/>
        </w:rPr>
        <w:t xml:space="preserve">Wednesday 30th September 1840 </w:t>
      </w:r>
    </w:p>
    <w:p>
      <w:pPr>
        <w:pStyle w:val="Normal"/>
        <w:rPr/>
      </w:pPr>
      <w:r>
        <w:rPr/>
        <w:t xml:space="preserve">All well, head wind. A niece of my Skye maid very ill, threatened with water in the head , she was very sickly when she came on board, she is about 30 years old. Forgot to say got a good many things things washed on Monday, today one of my domestics is ironing them. A long time on deck with the children. </w:t>
      </w:r>
    </w:p>
    <w:p>
      <w:pPr>
        <w:pStyle w:val="Normal"/>
        <w:rPr/>
      </w:pPr>
      <w:r>
        <w:rPr/>
      </w:r>
    </w:p>
    <w:p>
      <w:pPr>
        <w:pStyle w:val="Normal"/>
        <w:rPr>
          <w:b/>
          <w:b/>
        </w:rPr>
      </w:pPr>
      <w:r>
        <w:rPr>
          <w:b/>
        </w:rPr>
        <w:t xml:space="preserve">Thursday 1st October 1840 </w:t>
      </w:r>
    </w:p>
    <w:p>
      <w:pPr>
        <w:pStyle w:val="Normal"/>
        <w:rPr/>
      </w:pPr>
      <w:r>
        <w:rPr/>
        <w:t xml:space="preserve">All well, beautiful morning, wind ahead. Macquarries?s child rather better. Colin?s straw hat thrown overboard by Alister Macdonald, very angry about it, , gave him the one I brought in Greenock the Macdonalds very much spoiled by both father and mother. Capt. Gray and J.B.S. have some hot arguments she shews a great deal of temper occasionally, I sit between them and never let on I hear them, she says very rude things sometimes. </w:t>
      </w:r>
    </w:p>
    <w:p>
      <w:pPr>
        <w:pStyle w:val="Normal"/>
        <w:rPr/>
      </w:pPr>
      <w:r>
        <w:rPr/>
      </w:r>
    </w:p>
    <w:p>
      <w:pPr>
        <w:pStyle w:val="Normal"/>
        <w:rPr>
          <w:b/>
          <w:b/>
        </w:rPr>
      </w:pPr>
      <w:r>
        <w:rPr>
          <w:b/>
        </w:rPr>
        <w:t xml:space="preserve">Friday 2nd October 1840 </w:t>
      </w:r>
    </w:p>
    <w:p>
      <w:pPr>
        <w:pStyle w:val="Normal"/>
        <w:rPr/>
      </w:pPr>
      <w:r>
        <w:rPr/>
        <w:t xml:space="preserve">Beautiful morning, wind ahead. My little darling Tibbie is very unwell today she has a bowel complaint, is very feverish, scarcely raised her head all day, her gums are inflamed, her eye teeth must be the cause of her illness, the Dr. has ordered a warm bath for her and a dose of Calomel in the morning with Senna leaves to work it off. </w:t>
      </w:r>
    </w:p>
    <w:p>
      <w:pPr>
        <w:pStyle w:val="Normal"/>
        <w:rPr/>
      </w:pPr>
      <w:r>
        <w:rPr/>
      </w:r>
    </w:p>
    <w:p>
      <w:pPr>
        <w:pStyle w:val="Normal"/>
        <w:rPr>
          <w:b/>
          <w:b/>
        </w:rPr>
      </w:pPr>
      <w:r>
        <w:rPr>
          <w:b/>
        </w:rPr>
        <w:t xml:space="preserve">Saturday 3rd October 1840 </w:t>
      </w:r>
    </w:p>
    <w:p>
      <w:pPr>
        <w:pStyle w:val="Normal"/>
        <w:rPr/>
      </w:pPr>
      <w:r>
        <w:rPr/>
        <w:t xml:space="preserve">Fine morning, wind ahead. Poor little Tibbie still very unwell, medicine operated well, Capt. C very anxious about her, I saw her so ill at Portobello that I hope for the best, her appetite quite gone, got arrowroot from the Dr. made it thin for a drink; 6 o?clock Tibbie is lighter this evening, she is playing with my work box. The Macquarie child better. </w:t>
      </w:r>
    </w:p>
    <w:p>
      <w:pPr>
        <w:pStyle w:val="Normal"/>
        <w:rPr/>
      </w:pPr>
      <w:r>
        <w:rPr/>
      </w:r>
    </w:p>
    <w:p>
      <w:pPr>
        <w:pStyle w:val="Normal"/>
        <w:rPr>
          <w:b/>
          <w:b/>
        </w:rPr>
      </w:pPr>
      <w:r>
        <w:rPr>
          <w:b/>
        </w:rPr>
        <w:t xml:space="preserve">Sunday 4th October 1840 </w:t>
      </w:r>
    </w:p>
    <w:p>
      <w:pPr>
        <w:pStyle w:val="Normal"/>
        <w:rPr/>
      </w:pPr>
      <w:r>
        <w:rPr/>
        <w:t xml:space="preserve">Fine morning, ship keeping her course better. Tibbie still far from well but rather better, Dr. scarified her gums, I hope this may relieve, the fever has left her almost entirely but she is very weak and reduced, she took a little sago and arrowroot today, she sleeps very well at night, seems to have no pain, a little of the complaint still continues but not so much as to account for her being so weakened and reduced her hair cut as close as possible, does not vomit. </w:t>
      </w:r>
    </w:p>
    <w:p>
      <w:pPr>
        <w:pStyle w:val="Normal"/>
        <w:rPr/>
      </w:pPr>
      <w:r>
        <w:rPr/>
      </w:r>
    </w:p>
    <w:p>
      <w:pPr>
        <w:pStyle w:val="Normal"/>
        <w:rPr>
          <w:b/>
          <w:b/>
        </w:rPr>
      </w:pPr>
      <w:r>
        <w:rPr>
          <w:b/>
        </w:rPr>
        <w:t xml:space="preserve">Monday 5th October 1840 </w:t>
      </w:r>
    </w:p>
    <w:p>
      <w:pPr>
        <w:pStyle w:val="Normal"/>
        <w:rPr/>
      </w:pPr>
      <w:r>
        <w:rPr/>
        <w:t xml:space="preserve">Fine Morning. Tibbie rather better, Dr. hopes she has got the worst over. Capt. Gray takes such an interest in her, got the cook to make a sweet cake for her and told the Dr. and her father anything in the ship was at her service; she gets a little wine in her sago or arrowroot, she takes but little at a time and takes it often. The ship made considerable progress since yester day. Capt. Gray expects to cross the line tomorrow. </w:t>
      </w:r>
    </w:p>
    <w:p>
      <w:pPr>
        <w:pStyle w:val="Normal"/>
        <w:rPr/>
      </w:pPr>
      <w:r>
        <w:rPr/>
      </w:r>
    </w:p>
    <w:p>
      <w:pPr>
        <w:pStyle w:val="Normal"/>
        <w:rPr>
          <w:b/>
          <w:b/>
        </w:rPr>
      </w:pPr>
      <w:r>
        <w:rPr>
          <w:b/>
        </w:rPr>
        <w:t xml:space="preserve">Tuesday 6th October 1840 </w:t>
      </w:r>
    </w:p>
    <w:p>
      <w:pPr>
        <w:pStyle w:val="Normal"/>
        <w:rPr/>
      </w:pPr>
      <w:r>
        <w:rPr/>
        <w:t xml:space="preserve">The Macquarrie child has just expired, her complaint general debility and latterly water in the head. Tibbie still continuing better, I trust she may continue. The body of the Macquarrie child committed to the deep, Capt. Gray read prayers over it. Crossed the line at 2 o'clock . Passed the schooner Naiad which we had not seen for several days. Ship going at a good rate. Disc overed a baker from Paisley stealing soap in the hold, he is confined to the poop. </w:t>
      </w:r>
    </w:p>
    <w:p>
      <w:pPr>
        <w:pStyle w:val="Normal"/>
        <w:rPr/>
      </w:pPr>
      <w:r>
        <w:rPr/>
      </w:r>
    </w:p>
    <w:p>
      <w:pPr>
        <w:pStyle w:val="Normal"/>
        <w:rPr>
          <w:b/>
          <w:b/>
        </w:rPr>
      </w:pPr>
      <w:r>
        <w:rPr>
          <w:b/>
        </w:rPr>
        <w:t xml:space="preserve">Wednesday 7th October 1840 </w:t>
      </w:r>
    </w:p>
    <w:p>
      <w:pPr>
        <w:pStyle w:val="Normal"/>
        <w:rPr/>
      </w:pPr>
      <w:r>
        <w:rPr/>
        <w:t xml:space="preserve">Ship made good progress last night. My little darling not quite so well today. I begin to feel very anxious, her father is very desponding, God grant his fears not be realised , she has no pain but continues very weak and reduced, here appetite gone again. Dr Campbell unremitting in his attention to her, a great comfort she has everything she could have on shore except milk which she would not be allowed to take in her present state. </w:t>
      </w:r>
    </w:p>
    <w:p>
      <w:pPr>
        <w:pStyle w:val="Normal"/>
        <w:rPr/>
      </w:pPr>
      <w:r>
        <w:rPr/>
      </w:r>
    </w:p>
    <w:p>
      <w:pPr>
        <w:pStyle w:val="Normal"/>
        <w:rPr>
          <w:b/>
          <w:b/>
        </w:rPr>
      </w:pPr>
      <w:r>
        <w:rPr>
          <w:b/>
        </w:rPr>
        <w:t xml:space="preserve">Thursday 8th October 1840 </w:t>
      </w:r>
    </w:p>
    <w:p>
      <w:pPr>
        <w:pStyle w:val="Normal"/>
        <w:rPr/>
      </w:pPr>
      <w:r>
        <w:rPr/>
        <w:t xml:space="preserve">Fine morning, ship making great progress. Tibbie much the same. John and Louisa not well, took no breakfast suspect John has put his stomach wrong by going down to the hold with Capt. Gray's brother (who has charge of everything out of the provisions) and eating a quantity of raisins and sugar. Louisa was found in the steerage yesterday and confessed she had been eating raisins and flour scones there; a dose of medicine will put both to rights. </w:t>
      </w:r>
    </w:p>
    <w:p>
      <w:pPr>
        <w:pStyle w:val="Normal"/>
        <w:rPr/>
      </w:pPr>
      <w:r>
        <w:rPr/>
        <w:t xml:space="preserve">Lat. 4-55 S Long 27-14 W. </w:t>
      </w:r>
    </w:p>
    <w:p>
      <w:pPr>
        <w:pStyle w:val="Normal"/>
        <w:rPr/>
      </w:pPr>
      <w:r>
        <w:rPr/>
      </w:r>
    </w:p>
    <w:p>
      <w:pPr>
        <w:pStyle w:val="Normal"/>
        <w:rPr>
          <w:b/>
          <w:b/>
        </w:rPr>
      </w:pPr>
      <w:r>
        <w:rPr>
          <w:b/>
        </w:rPr>
        <w:t xml:space="preserve">Friday 9th October 1840 </w:t>
      </w:r>
    </w:p>
    <w:p>
      <w:pPr>
        <w:pStyle w:val="Normal"/>
        <w:rPr/>
      </w:pPr>
      <w:r>
        <w:rPr/>
        <w:t xml:space="preserve">Long 28-58 Lat. 6-38 S </w:t>
      </w:r>
    </w:p>
    <w:p>
      <w:pPr>
        <w:pStyle w:val="Normal"/>
        <w:rPr/>
      </w:pPr>
      <w:r>
        <w:rPr/>
        <w:t xml:space="preserve">My little darling worse, Dr dreads congestion of the brain. At 12 o clock directly under the sun. Poor little Tibbie's head shaven and blistered tonight. </w:t>
      </w:r>
    </w:p>
    <w:p>
      <w:pPr>
        <w:pStyle w:val="Normal"/>
        <w:rPr/>
      </w:pPr>
      <w:r>
        <w:rPr/>
      </w:r>
    </w:p>
    <w:p>
      <w:pPr>
        <w:pStyle w:val="Normal"/>
        <w:rPr>
          <w:b/>
          <w:b/>
        </w:rPr>
      </w:pPr>
      <w:r>
        <w:rPr>
          <w:b/>
        </w:rPr>
        <w:t xml:space="preserve">Saturday 10th October 1840 </w:t>
      </w:r>
    </w:p>
    <w:p>
      <w:pPr>
        <w:pStyle w:val="Normal"/>
        <w:rPr/>
      </w:pPr>
      <w:r>
        <w:rPr/>
        <w:t xml:space="preserve">Fine morning, ship making good progress. Isabella slept well, the blister did not seem to pain her, I understand it never does in a warm climate, it rose very well. Dr. thinks her much better, her eye has quite its natural look which it had not yesterday, she is livelier than she has been for some days, took some chicken soup for her dinner and chewed the bone of a fowl. Capt. Gray nursed her for a long time, she allowed him to look in her mouth when he discovered she had a tooth, she had very little fever and her pulse is generally from 86 to 96. No chance of calling at Rio de Janeiro. Lat. 9-1 S Long 30-36 </w:t>
      </w:r>
    </w:p>
    <w:p>
      <w:pPr>
        <w:pStyle w:val="Normal"/>
        <w:rPr/>
      </w:pPr>
      <w:r>
        <w:rPr/>
      </w:r>
    </w:p>
    <w:p>
      <w:pPr>
        <w:pStyle w:val="Normal"/>
        <w:rPr>
          <w:b/>
          <w:b/>
        </w:rPr>
      </w:pPr>
      <w:r>
        <w:rPr>
          <w:b/>
        </w:rPr>
        <w:t xml:space="preserve">Sunday 11th October 1840 </w:t>
      </w:r>
    </w:p>
    <w:p>
      <w:pPr>
        <w:pStyle w:val="Normal"/>
        <w:rPr/>
      </w:pPr>
      <w:r>
        <w:rPr/>
        <w:t xml:space="preserve">Fine morning, ship continues to make good progress. My little pet continues rather better but dreadfully reduced and very weak; she took chicken soup and picked a small bone, Dr. says her illness proceeds entirely from cutting her eye teeth that on shore she would perhaps suffer more, the climate here is so much in her favour. </w:t>
      </w:r>
    </w:p>
    <w:p>
      <w:pPr>
        <w:pStyle w:val="Normal"/>
        <w:rPr/>
      </w:pPr>
      <w:r>
        <w:rPr/>
        <w:t xml:space="preserve">Lat. 11-50 S Long 31-43 W </w:t>
      </w:r>
    </w:p>
    <w:p>
      <w:pPr>
        <w:pStyle w:val="Normal"/>
        <w:rPr/>
      </w:pPr>
      <w:r>
        <w:rPr/>
      </w:r>
    </w:p>
    <w:p>
      <w:pPr>
        <w:pStyle w:val="Normal"/>
        <w:rPr>
          <w:b/>
          <w:b/>
        </w:rPr>
      </w:pPr>
      <w:r>
        <w:rPr>
          <w:b/>
        </w:rPr>
        <w:t xml:space="preserve">Monday 12th October 1840 </w:t>
      </w:r>
    </w:p>
    <w:p>
      <w:pPr>
        <w:pStyle w:val="Normal"/>
        <w:rPr/>
      </w:pPr>
      <w:r>
        <w:rPr/>
        <w:t xml:space="preserve">Dear little Isabella much worse, I can see the Dr. has little hope of her. I never despaired of her until today I trust I may be strengthened to bear the sever trial which I fear a waits me. Capt. Gray came into my cabin to see her; ill and weak as my little darling was she stretched out her hands to him, her nursed her for a long time, she has a little bowel complaint what she passes very green and bilious. Fine morning, strong breeze. Spoke a Brig from Rio Janeiro to Trieste. Capt. Gray boarded her and we all wrote letters, he refused to take them as he would be obliged to ride quarantine 14 days if he carried them. No observation. </w:t>
      </w:r>
    </w:p>
    <w:p>
      <w:pPr>
        <w:pStyle w:val="Normal"/>
        <w:rPr/>
      </w:pPr>
      <w:r>
        <w:rPr/>
      </w:r>
    </w:p>
    <w:p>
      <w:pPr>
        <w:pStyle w:val="Normal"/>
        <w:rPr>
          <w:b/>
          <w:b/>
        </w:rPr>
      </w:pPr>
      <w:r>
        <w:rPr>
          <w:b/>
        </w:rPr>
        <w:t xml:space="preserve">Tuesday 13th October 1840 </w:t>
      </w:r>
    </w:p>
    <w:p>
      <w:pPr>
        <w:pStyle w:val="Normal"/>
        <w:rPr/>
      </w:pPr>
      <w:r>
        <w:rPr/>
        <w:t xml:space="preserve">Isabella much the same, her pulse rather stronger, still continues to drink the arrowroot; her father deeply distressed, gentleman very considerate in keeping the deck quiet about our cabin, Dr prevented the piper playing in the evening. Capt. Gray told the Dr. that in the cas e of my little darling recovering he would keep 8 or 9 fowls for her own use. I never can forget his consideration and kindness, she was such a dear engaging pet, she was a pet of everyone, when thirsty her cry is a "drink of wata". Mrs Macdonald is most attentive comes in even at night t o see how she is Capt. C. has gone to sleep in the boy's cabin and Tibbie sleeps with me, with one o f the servants night about on a mattress beside us, it is now McMillan; tapers are of use by keeping the drink in a tin for five minutes over the lamp makes it quite warm. Smith's son better. A woman delivered of a daughter today both doing well. The man that had the smallpox allowed to come on deck for the first time, his bedding thrown overboard and his clothes towed after the ship for several days. </w:t>
      </w:r>
    </w:p>
    <w:p>
      <w:pPr>
        <w:pStyle w:val="Normal"/>
        <w:rPr/>
      </w:pPr>
      <w:r>
        <w:rPr/>
        <w:t xml:space="preserve">Lat. 18-44S Long 32-5 W </w:t>
      </w:r>
    </w:p>
    <w:p>
      <w:pPr>
        <w:pStyle w:val="Normal"/>
        <w:rPr/>
      </w:pPr>
      <w:r>
        <w:rPr/>
      </w:r>
    </w:p>
    <w:p>
      <w:pPr>
        <w:pStyle w:val="Normal"/>
        <w:rPr>
          <w:b/>
          <w:b/>
        </w:rPr>
      </w:pPr>
      <w:r>
        <w:rPr>
          <w:b/>
        </w:rPr>
        <w:t xml:space="preserve">Thursday 15th October 1840 </w:t>
      </w:r>
    </w:p>
    <w:p>
      <w:pPr>
        <w:pStyle w:val="Normal"/>
        <w:rPr/>
      </w:pPr>
      <w:r>
        <w:rPr/>
        <w:t xml:space="preserve">Isabella rather better , her pulse a little stronger, still very little hope of her recovery, still drinking a good deal, gets thin chicken soup occasionally for a change she did not sleep well last night but did not seem to have any pain. Dear little lamb she likes to much have me beside her in bed, even during the day gives me her little hand to hold or sometimes puts it across my neck; she does not vomit altho she does not eat she takes a good deal of nourishment drinks, nothing seems to put her bowels to right, she still passes very green stuff but has no stool oftener than twice in the 24 hours. Beautiful morning, ship going at a great rate at 12 o?clock. </w:t>
      </w:r>
    </w:p>
    <w:p>
      <w:pPr>
        <w:pStyle w:val="Normal"/>
        <w:rPr/>
      </w:pPr>
      <w:r>
        <w:rPr/>
      </w:r>
      <w:r>
        <w:br w:type="page"/>
      </w:r>
    </w:p>
    <w:p>
      <w:pPr>
        <w:pStyle w:val="Normal"/>
        <w:rPr>
          <w:b/>
          <w:b/>
        </w:rPr>
      </w:pPr>
      <w:r>
        <w:rPr>
          <w:b/>
        </w:rPr>
        <w:t xml:space="preserve">October 16th 1840 </w:t>
      </w:r>
    </w:p>
    <w:p>
      <w:pPr>
        <w:pStyle w:val="Normal"/>
        <w:rPr/>
      </w:pPr>
      <w:r>
        <w:rPr/>
        <w:t xml:space="preserve">Lat:20-8 no observation for long; A cry of land out to be Trinidad, an uninhabited island in Lat. 20-20 S, Long 29 W, seen at the very time Capt. . Gray expected which is very gratifying as it shews how very correct he is in his calculations. It seema to be a complete mass of broken rooks, puts me in mind of a large fortification </w:t>
      </w:r>
    </w:p>
    <w:p>
      <w:pPr>
        <w:pStyle w:val="Normal"/>
        <w:rPr/>
      </w:pPr>
      <w:r>
        <w:rPr/>
      </w:r>
    </w:p>
    <w:p>
      <w:pPr>
        <w:pStyle w:val="Normal"/>
        <w:rPr>
          <w:b/>
          <w:b/>
        </w:rPr>
      </w:pPr>
      <w:r>
        <w:rPr>
          <w:b/>
        </w:rPr>
        <w:t xml:space="preserve">Friday 16th October 1840 </w:t>
      </w:r>
    </w:p>
    <w:p>
      <w:pPr>
        <w:pStyle w:val="Normal"/>
        <w:rPr/>
      </w:pPr>
      <w:r>
        <w:rPr/>
        <w:t xml:space="preserve">Isabella seems very uneasy today and cross, she wanted out to the cuddly she was quieter there for awhile, towards evening she became easier still I cannot say she is better, she will not suffer anyone to look at her gums but often works with her mouth as if she has pain in them. The Schooner Naiad abreast of us today again. Beautiful day. Lat. 21-46 Long 27-42W </w:t>
      </w:r>
    </w:p>
    <w:p>
      <w:pPr>
        <w:pStyle w:val="Normal"/>
        <w:rPr/>
      </w:pPr>
      <w:r>
        <w:rPr/>
      </w:r>
    </w:p>
    <w:p>
      <w:pPr>
        <w:pStyle w:val="Normal"/>
        <w:rPr>
          <w:b/>
          <w:b/>
        </w:rPr>
      </w:pPr>
      <w:r>
        <w:rPr>
          <w:b/>
        </w:rPr>
        <w:t xml:space="preserve">Saturday 17th October 1840 </w:t>
      </w:r>
    </w:p>
    <w:p>
      <w:pPr>
        <w:pStyle w:val="Normal"/>
        <w:rPr/>
      </w:pPr>
      <w:r>
        <w:rPr/>
        <w:t xml:space="preserve">Isabella much easier than yesterday but I think weaker, she sleeps a good deal. She vomited while Capt. Gray was nursing her and would not leave him to get shifted; he got her clean night gown and dried and shifted her, it was curious sight to see the rough sailor handling her well and gently as I could do. 1/2 past 2 o'clock spoke the Naiad. Capt. Gary wanted a particular chart from which the Capt. had not; if she calls to the Cape is to report us. fine day, met another schooner but did not speak to her. lat. 22-45 S, Long 26-6 W </w:t>
        <w:br/>
        <w:t xml:space="preserve">  </w:t>
      </w:r>
    </w:p>
    <w:p>
      <w:pPr>
        <w:pStyle w:val="Normal"/>
        <w:rPr>
          <w:b/>
          <w:b/>
        </w:rPr>
      </w:pPr>
      <w:r>
        <w:rPr>
          <w:b/>
        </w:rPr>
        <w:t xml:space="preserve">Sunday 18th October 1840 </w:t>
      </w:r>
    </w:p>
    <w:p>
      <w:pPr>
        <w:pStyle w:val="Normal"/>
        <w:rPr/>
      </w:pPr>
      <w:r>
        <w:rPr/>
        <w:t xml:space="preserve">Isabella much the same I think her rather livelier she vomited a great quantity of green bilious stuff, Dr. ordered her a dose of calomel and senna leaves after it , her stools are still greenish. Today when I was at dinner she asked for a bone of fowl she seemed to like working at it in her mouth, if she took any of the meat off she spat it out. Since Monday last I have not left her for a moment. Capt. C brings me my meals from the &lt; ?&gt; do not feel at all well today, Dr insisted on my going on deck this evening. Mrs Macdonald sat with my little lamb; while I was out found myself so weak could not walk for any time. Tibbie still drinks arrowroot or rusks made as smooth as gruel; her father pounds them to pounder in the mortar of the medicine chest; her pulse seldom exceeds 90 and her skin not feverish, she is more restless at night than at first. Beautiful day, fair wind but little of it. We are now out of the tropics. Naiad in company. Lat.:23-26., Long. 25-1 </w:t>
        <w:br/>
        <w:t xml:space="preserve">  </w:t>
      </w:r>
    </w:p>
    <w:p>
      <w:pPr>
        <w:pStyle w:val="Normal"/>
        <w:rPr>
          <w:b/>
          <w:b/>
        </w:rPr>
      </w:pPr>
      <w:r>
        <w:rPr>
          <w:b/>
        </w:rPr>
        <w:t xml:space="preserve">Monday 19th October 1840 </w:t>
      </w:r>
    </w:p>
    <w:p>
      <w:pPr>
        <w:pStyle w:val="Normal"/>
        <w:rPr/>
      </w:pPr>
      <w:r>
        <w:rPr/>
        <w:t xml:space="preserve">Poor Isabella much weaker, she passed a very uncomfortable night, she vomited a good deal and the medicine operated what she passed at first was green: as usual towards morning she had one or two stools which the doctor thought much more natural; she drinks a great deal today and vomits occasionally. How often we think and speak of what you would feel if you saw your little pet so reduced and changed in appearance. I think if I had her on shore I would not be half so distressed, altho she has every comfort here she could have anywhere. A beautiful day, the little wind that is not quite so favourable. Lat. 24-15 S, Long 23-24W </w:t>
        <w:br/>
        <w:t xml:space="preserve">  </w:t>
      </w:r>
    </w:p>
    <w:p>
      <w:pPr>
        <w:pStyle w:val="Normal"/>
        <w:rPr>
          <w:b/>
          <w:b/>
        </w:rPr>
      </w:pPr>
      <w:r>
        <w:rPr>
          <w:b/>
        </w:rPr>
        <w:t xml:space="preserve">Tuesday 20th October 1840 </w:t>
      </w:r>
    </w:p>
    <w:p>
      <w:pPr>
        <w:pStyle w:val="Normal"/>
        <w:rPr/>
      </w:pPr>
      <w:r>
        <w:rPr/>
        <w:t xml:space="preserve">Isabella thought a little better but very weak; the last stool she had Dr. said was quite natural on consistence and colour. I cannot help having slight hopes of her still. 3 o?clock my little darling not so well, the vomiting has begun again, all she drinks seems to turn to bile in her stomach, she has a great thirst, I think she asks for the drink from an idea it will take away the uneasiness she feels, her pulse about 90 but feeble. Today a fowl was boiled down to make jelly for her, this will show you that nothing that is thought good for her is spared upon her. Capt. C and I think that Dr. Campbell assisted by Dr. Sutherland (with whom she was a great pet) have done everything for her that could be done yet what would I have given that Crichton could have seen her. Beautiful day, complaining of too little wind, only came 20 miles the last 24 years. Lat.:24-33 S Long 23-18 W </w:t>
        <w:br/>
        <w:t xml:space="preserve">  </w:t>
      </w:r>
    </w:p>
    <w:p>
      <w:pPr>
        <w:pStyle w:val="Normal"/>
        <w:rPr>
          <w:b/>
          <w:b/>
        </w:rPr>
      </w:pPr>
      <w:r>
        <w:rPr>
          <w:b/>
        </w:rPr>
        <w:t xml:space="preserve">Wednesday 21st October 1840 </w:t>
      </w:r>
    </w:p>
    <w:p>
      <w:pPr>
        <w:pStyle w:val="Normal"/>
        <w:rPr/>
      </w:pPr>
      <w:r>
        <w:rPr/>
        <w:t xml:space="preserve">My dear little lamb very weak today, she has not strength to speak, she tried to say Mamma but could only articulate "Mum Mum" her bowls seem quite natural, the vomiting still torments her occasionally but not as much as yesterday, she is quite sensible, seems free of all pain for which I am very thankful; she cannot last long in the weak state she is in, her father feels the trial of parting with her as much as I do, she became so very engaging. One of the emigrants knocked down by a boom falling on his head, it cut him but not severely. fine morning fair wind and all sails set, in the evening a squall rose, caused all the sails to be taken in. Lat. 25-40 S Long: 26-48 W. </w:t>
        <w:br/>
        <w:t xml:space="preserve">  </w:t>
      </w:r>
    </w:p>
    <w:p>
      <w:pPr>
        <w:pStyle w:val="Normal"/>
        <w:rPr>
          <w:b/>
          <w:b/>
        </w:rPr>
      </w:pPr>
      <w:r>
        <w:rPr>
          <w:b/>
        </w:rPr>
        <w:t xml:space="preserve">Thursday 22nd October 1840 </w:t>
      </w:r>
    </w:p>
    <w:p>
      <w:pPr>
        <w:pStyle w:val="Normal"/>
        <w:rPr/>
      </w:pPr>
      <w:r>
        <w:rPr/>
        <w:t xml:space="preserve">Dear little Isabella alive and that is all; she was taken very ill last night with violent pain we thought in her bowels. Capt. C put the Dr. up, he gave her an injection which gave her immediate relief, he said the pain caused by flatulence, she slept soundly till near morning, her hands have a slight convulsive movement today, she is laying quite quiet seemingly in a state of torpor; twice I thought she knew me, her eyes followed me, her breathing quite regular, she still swallows a teaspoon of drink at a time. This is a very wet, cold and windy day. </w:t>
        <w:br/>
        <w:t xml:space="preserve">  </w:t>
      </w:r>
    </w:p>
    <w:p>
      <w:pPr>
        <w:pStyle w:val="Normal"/>
        <w:rPr>
          <w:b/>
          <w:b/>
        </w:rPr>
      </w:pPr>
      <w:r>
        <w:rPr>
          <w:b/>
        </w:rPr>
        <w:t xml:space="preserve">Friday 23 October 1840 </w:t>
      </w:r>
    </w:p>
    <w:p>
      <w:pPr>
        <w:pStyle w:val="Normal"/>
        <w:rPr/>
      </w:pPr>
      <w:r>
        <w:rPr/>
        <w:t xml:space="preserve">My dear little lamb lingered in the same state all night, she expired this morning at 8 o?clock; she resigned her breath as quietly as if she were going to sleep without the slightest struggle. what would I give to be on shore with her dear little body, the idea of committing it to the deep distresses me very much, she has made a happy change from the cares and miseries of this world, it is hard to say what misfortunes may await us from which she has escaped. The Doctors do not seem to understand what her complaint was, both agreed it had been brought about by teething and that she would have had the same on shore. She will make me a sad blank for a long time 12 o'clock............................................. </w:t>
      </w:r>
    </w:p>
    <w:p>
      <w:pPr>
        <w:pStyle w:val="Normal"/>
        <w:rPr/>
      </w:pPr>
      <w:r>
        <w:rPr/>
        <w:t xml:space="preserve">My little darling?s body has just been committed to the deep. Capt.C tells me Capt. Gray was so much affected, he could scarcely read the service; he made such a work about her, she was very fond of him, could hold his face between her little hands and kiss him. John seems to feel her death a good deal, the others did not mind it. Her father feels this sad bereavement very much. </w:t>
        <w:br/>
        <w:t xml:space="preserve">  </w:t>
      </w:r>
    </w:p>
    <w:p>
      <w:pPr>
        <w:pStyle w:val="Normal"/>
        <w:rPr>
          <w:b/>
          <w:b/>
        </w:rPr>
      </w:pPr>
      <w:r>
        <w:rPr>
          <w:b/>
        </w:rPr>
        <w:t xml:space="preserve">Saturday 24th October 1840 </w:t>
      </w:r>
    </w:p>
    <w:p>
      <w:pPr>
        <w:pStyle w:val="Normal"/>
        <w:rPr/>
      </w:pPr>
      <w:r>
        <w:rPr/>
        <w:t xml:space="preserve">Fine morning, dry and little wind not favourable. Often speaking of your distress and my Mother?s when you hear and sad blank in our family, as I have scarcely been out bed today have nothing to remark. Lat. 30-23 S Long 25-48 W </w:t>
        <w:br/>
        <w:t xml:space="preserve">  </w:t>
      </w:r>
    </w:p>
    <w:p>
      <w:pPr>
        <w:pStyle w:val="Normal"/>
        <w:rPr>
          <w:b/>
          <w:b/>
        </w:rPr>
      </w:pPr>
      <w:r>
        <w:rPr>
          <w:b/>
        </w:rPr>
        <w:t xml:space="preserve">Sunday 25th October 1840 </w:t>
      </w:r>
    </w:p>
    <w:p>
      <w:pPr>
        <w:pStyle w:val="Normal"/>
        <w:rPr/>
      </w:pPr>
      <w:r>
        <w:rPr/>
        <w:t xml:space="preserve">Lat. 31-25 S , Long 19-14 W </w:t>
      </w:r>
    </w:p>
    <w:p>
      <w:pPr>
        <w:pStyle w:val="Normal"/>
        <w:rPr/>
      </w:pPr>
      <w:r>
        <w:rPr/>
        <w:t xml:space="preserve">Fine morning, wind the same as yesterday went into the cuddy for the first time for a fortnight to attend divine worship and went on deck afterwards; find myself much better of the fresh air; day so cold, put on my tartan cloak; have got a blanket put on each of the beds, put my flannel petticoat this morning. Boys have got their old tartan surtouts on, girls have got their flannel petticoats. Susan missing her dear little sister very much, searched the bed for her, was like to break my heart hearing her calling "Where?s poor Tibbie?" </w:t>
      </w:r>
    </w:p>
    <w:p>
      <w:pPr>
        <w:pStyle w:val="Normal"/>
        <w:rPr/>
      </w:pPr>
      <w:r>
        <w:rPr/>
        <w:t xml:space="preserve">Wind more favourable, ship going 7 knots an hour. Attended the meals in the cuddy for the first time. </w:t>
        <w:br/>
        <w:t xml:space="preserve">  </w:t>
      </w:r>
    </w:p>
    <w:p>
      <w:pPr>
        <w:pStyle w:val="Normal"/>
        <w:rPr>
          <w:b/>
          <w:b/>
        </w:rPr>
      </w:pPr>
      <w:r>
        <w:rPr>
          <w:b/>
        </w:rPr>
        <w:t xml:space="preserve">Monday 26th October 1840 </w:t>
      </w:r>
    </w:p>
    <w:p>
      <w:pPr>
        <w:pStyle w:val="Normal"/>
        <w:rPr>
          <w:b/>
          <w:b/>
        </w:rPr>
      </w:pPr>
      <w:r>
        <w:rPr/>
        <w:t xml:space="preserve">Soft morning, all well. Occupied in getting up the luggage and changing the dirty for clean clothing, very glad to get my saxony gown out of the hold and worsted stockings. Weather very cold. Mary cameron in great distress at getting a black silk gown and red merino stained by the sea; rejoicing mine being so secure.Mrs Mc Donald , who thinks herself wiser than any other body would not be convinced in Greenock of the necessity of getting a tin box for her silks should not be surprised if she suffered for it. The needles I am using in my workbox getting rusty. </w:t>
        <w:br/>
        <w:t xml:space="preserve">  </w:t>
      </w:r>
    </w:p>
    <w:p>
      <w:pPr>
        <w:pStyle w:val="Normal"/>
        <w:rPr/>
      </w:pPr>
      <w:r>
        <w:rPr>
          <w:b/>
        </w:rPr>
        <w:t>Tuesday 27th October 1840</w:t>
      </w:r>
      <w:r>
        <w:rPr/>
        <w:t xml:space="preserve"> </w:t>
      </w:r>
    </w:p>
    <w:p>
      <w:pPr>
        <w:pStyle w:val="Normal"/>
        <w:rPr/>
      </w:pPr>
      <w:r>
        <w:rPr/>
        <w:t xml:space="preserve">Fine morning, weather getting colder, wind not quite for us but ship keeping her course. Some of the gentlemen amusing themselves shooting at birds of which we saw a number. An addition made to our number by the birth of a daughter to MacLachlan from Portobello, it is the poor woman's first child, both doing well. Drimintoran Macfarlane (who is very stout) and Dr Sutherland climbed up the main mast, Mr McDonald went up near the main top the other two did not venture nearly so far; the sailors got a hint and lashed them all fast to the mast until they agreed to pay a fine. Mrs Macdonald instead of being proud of her husband?s dexterity made such an attack on her husband at tea for making such a fool of himself that astonished the gentlemen, not that she was violent in so as very sarcastic, they admired how good naturedly he took it. Capt. Gray spoke to Capt. C afterwards of her temper, I was not there. Lat. 32-50 S Long 12-53 W </w:t>
        <w:br/>
        <w:t xml:space="preserve">  </w:t>
      </w:r>
    </w:p>
    <w:p>
      <w:pPr>
        <w:pStyle w:val="Normal"/>
        <w:rPr>
          <w:b/>
          <w:b/>
        </w:rPr>
      </w:pPr>
      <w:r>
        <w:rPr>
          <w:b/>
        </w:rPr>
        <w:t xml:space="preserve">Wednesday 28th October 1840 </w:t>
      </w:r>
    </w:p>
    <w:p>
      <w:pPr>
        <w:pStyle w:val="Normal"/>
        <w:rPr/>
      </w:pPr>
      <w:r>
        <w:rPr/>
        <w:t xml:space="preserve">Very cold morning, good breeze of wind but not quite so favourable as we could wish. A Paisley woman delivered of a daughter, the woman do not seem to suffer much as home. Lat. 33-9S Long 9-59 </w:t>
      </w:r>
    </w:p>
    <w:p>
      <w:pPr>
        <w:pStyle w:val="Normal"/>
        <w:rPr/>
      </w:pPr>
      <w:r>
        <w:rPr/>
      </w:r>
    </w:p>
    <w:p>
      <w:pPr>
        <w:pStyle w:val="Normal"/>
        <w:rPr>
          <w:b/>
          <w:b/>
        </w:rPr>
      </w:pPr>
      <w:r>
        <w:rPr>
          <w:b/>
        </w:rPr>
        <w:t xml:space="preserve">Thursday 29th October 1840 </w:t>
      </w:r>
    </w:p>
    <w:p>
      <w:pPr>
        <w:pStyle w:val="Normal"/>
        <w:rPr/>
      </w:pPr>
      <w:r>
        <w:rPr/>
        <w:t xml:space="preserve">Fine this morning but quite calm, the gentlemen firing at birds etc. Capt. Gray killed an albatross with a hook and line a bird with a body about the size of a goose, between the tips of the wings it measured 9 1/2 feet. Row between the mate and one of his sailors, the sailor put in irons. Mrs Macdonald discharged one of her servants for insolence, she is sister to my Mary Cameron, they are a forward, pert sett. My maid has been quite spoiled, she has been tolerably obedient and submissive since she and I had a row soon after coming on board; I will not keep her after her six months are out. My Skye maid has improved very much, she is so careful and interested in the children. </w:t>
      </w:r>
    </w:p>
    <w:p>
      <w:pPr>
        <w:pStyle w:val="Normal"/>
        <w:rPr/>
      </w:pPr>
      <w:r>
        <w:rPr/>
      </w:r>
    </w:p>
    <w:p>
      <w:pPr>
        <w:pStyle w:val="Normal"/>
        <w:rPr/>
      </w:pPr>
      <w:r>
        <w:rPr>
          <w:b/>
        </w:rPr>
        <w:t xml:space="preserve">Friday 30th October 1840 </w:t>
      </w:r>
    </w:p>
    <w:p>
      <w:pPr>
        <w:pStyle w:val="Normal"/>
        <w:rPr/>
      </w:pPr>
      <w:r>
        <w:rPr/>
        <w:t xml:space="preserve">Fine morning , all well, fair wind, ship going 8 or 9 knots an hour. The sailor in irons attempting another row but failed in it. 8 O'clock, astern sail torn, wind becoming a gale, a good many sails taken down, always frightened at the sound the sailors make particularly when blowing hard. Susan still missing her sister, said today "poor little Tibbie away to Balla".....odd how long she recollects you, she speaks a great deal and very plain, her dear little sister did the same. </w:t>
      </w:r>
    </w:p>
    <w:p>
      <w:pPr>
        <w:pStyle w:val="Normal"/>
        <w:rPr/>
      </w:pPr>
      <w:r>
        <w:rPr/>
      </w:r>
    </w:p>
    <w:p>
      <w:pPr>
        <w:pStyle w:val="Normal"/>
        <w:rPr>
          <w:b/>
          <w:b/>
        </w:rPr>
      </w:pPr>
      <w:r>
        <w:rPr>
          <w:b/>
        </w:rPr>
        <w:t xml:space="preserve">Saturday 31st October 1840 </w:t>
      </w:r>
    </w:p>
    <w:p>
      <w:pPr>
        <w:pStyle w:val="Normal"/>
        <w:rPr/>
      </w:pPr>
      <w:r>
        <w:rPr/>
        <w:t xml:space="preserve">Gale continued all night, did not sleep the vessel rolling and pitching so much, every light thing in the cabin rolling about; a portmanteau in which I had a bottle of ginger wine and a bottle of raspberry vinegar I got form Capt. Gray rolled about so much that the bottle broke and I lost the contents, fortunately nothing ion the portmanteau suffered. While the children were at dinner all their soup plates rolled to one end of the table, they got great praise for saving the plates and their contents by their exertions. How Colin’s would have gone had I not been beside him. Mr Macdonald always presides at the young peoples dinner. We have only three sails up and two of them reefed. 2 o’clock wind changed against us. 8 o’clock wind more favourable, still blowing very hard, ship keeping her course. Children amusing themselves wonderfully well confined to the cabin all day, altho we are still 400 miles west of the Cape they call this a cape gale; a much heavier swell in the South Atlantic than north of the line. </w:t>
      </w:r>
    </w:p>
    <w:p>
      <w:pPr>
        <w:pStyle w:val="Normal"/>
        <w:rPr/>
      </w:pPr>
      <w:r>
        <w:rPr/>
        <w:t xml:space="preserve">Lat.: 35-44; Long: 2-25 </w:t>
      </w:r>
    </w:p>
    <w:p>
      <w:pPr>
        <w:pStyle w:val="Normal"/>
        <w:rPr/>
      </w:pPr>
      <w:r>
        <w:rPr/>
      </w:r>
    </w:p>
    <w:p>
      <w:pPr>
        <w:pStyle w:val="Normal"/>
        <w:rPr>
          <w:b/>
          <w:b/>
        </w:rPr>
      </w:pPr>
      <w:r>
        <w:rPr>
          <w:b/>
        </w:rPr>
        <w:t xml:space="preserve">Saturday 1st November 1840 </w:t>
      </w:r>
    </w:p>
    <w:p>
      <w:pPr>
        <w:pStyle w:val="Normal"/>
        <w:rPr/>
      </w:pPr>
      <w:r>
        <w:rPr/>
        <w:t xml:space="preserve">Stormy but all well. Alarmed last night by a call for Capt. Gray who with his usual dexterity was immediately on deck; it seems a heavy squall came on which laid the ship over till they took in most of the sails; it relieved one very much to hear Capt. Gray return to his cabin whistling. A dreadful smash at breakfast all the cups and saucers and plates on one side of the table took a rapid journey to the other and several were broken and Capt. Gray nearly scalded by the quantity of hot coffee that came upon him; three of the gents followed their cups till the side of the cabin brought them up together; it was a very laughable scare particularly for me who sit so smug. </w:t>
      </w:r>
    </w:p>
    <w:p>
      <w:pPr>
        <w:pStyle w:val="Normal"/>
        <w:rPr/>
      </w:pPr>
      <w:r>
        <w:rPr/>
        <w:t xml:space="preserve">Gale did not abate till evening, no public worship today, children and I passed most of the day sitting in bed telling stories on part of the bible to the three big ones. Capt. C took a good sleep in the boy’s cabin. We got very little rest last night. Lat. 25-12: Long:-43 W </w:t>
      </w:r>
    </w:p>
    <w:p>
      <w:pPr>
        <w:pStyle w:val="Normal"/>
        <w:rPr/>
      </w:pPr>
      <w:r>
        <w:rPr/>
        <w:t xml:space="preserve">Note: the above mentioned must have been Sunday </w:t>
      </w:r>
    </w:p>
    <w:p>
      <w:pPr>
        <w:pStyle w:val="Normal"/>
        <w:rPr/>
      </w:pPr>
      <w:r>
        <w:rPr/>
      </w:r>
    </w:p>
    <w:p>
      <w:pPr>
        <w:pStyle w:val="Normal"/>
        <w:rPr>
          <w:b/>
          <w:b/>
        </w:rPr>
      </w:pPr>
      <w:r>
        <w:rPr>
          <w:b/>
        </w:rPr>
        <w:t xml:space="preserve">Monday 2nd November 1840 </w:t>
      </w:r>
    </w:p>
    <w:p>
      <w:pPr>
        <w:pStyle w:val="Normal"/>
        <w:rPr/>
      </w:pPr>
      <w:r>
        <w:rPr/>
        <w:t xml:space="preserve">Passed a comfortable night, a fine morning, wind not favourable. Mr Macdonald had a long conversation with the culprit in irons, advised him to ask the Capt.’s forgiveness, said he was told it would be in vain to do so, said he could read but had no bible, would be very glad to read one if he had it. Mr Macdonald gave him one and a prayer book; poor wretch he is top be pitied, he is brought off the poop to the cuddy every night, it is melancholy to hear his irons clanking every movement he gives. I am busy mending Capt.C’s stocking in the heel; have a washing of the children’s things today. The mate saved the rain water for us on Saturday on the condition of washing a few shirts for himself. Lat.; 35-10; Long: 28 E </w:t>
      </w:r>
    </w:p>
    <w:p>
      <w:pPr>
        <w:pStyle w:val="Normal"/>
        <w:rPr/>
      </w:pPr>
      <w:r>
        <w:rPr/>
      </w:r>
    </w:p>
    <w:p>
      <w:pPr>
        <w:pStyle w:val="Normal"/>
        <w:rPr>
          <w:b/>
          <w:b/>
        </w:rPr>
      </w:pPr>
      <w:r>
        <w:rPr>
          <w:b/>
        </w:rPr>
        <w:t xml:space="preserve">Tuesday 3rd November 1840 </w:t>
      </w:r>
    </w:p>
    <w:p>
      <w:pPr>
        <w:pStyle w:val="Normal"/>
        <w:rPr/>
      </w:pPr>
      <w:r>
        <w:rPr/>
        <w:t xml:space="preserve">Fine morning wind ahead, all well; alleged that my better half and Dr Campbell are the greatest gamblers when the wind does not answer. The prisoner has been released I am glad to say. Colin is making some progress at school as the lessons are given in my cabin I always hear how they are coming on. Catherine has a very good method with young children. Louisa has commenced hemming her pap’s coloured neck cloths, she is nearly as far with her lessons as Colin Lat. 34-40 </w:t>
      </w:r>
    </w:p>
    <w:p>
      <w:pPr>
        <w:pStyle w:val="Normal"/>
        <w:rPr/>
      </w:pPr>
      <w:r>
        <w:rPr/>
      </w:r>
    </w:p>
    <w:p>
      <w:pPr>
        <w:pStyle w:val="Normal"/>
        <w:rPr>
          <w:b/>
          <w:b/>
        </w:rPr>
      </w:pPr>
      <w:r>
        <w:rPr>
          <w:b/>
        </w:rPr>
        <w:t xml:space="preserve">Wednesday 4th November 1840 </w:t>
      </w:r>
    </w:p>
    <w:p>
      <w:pPr>
        <w:pStyle w:val="Normal"/>
        <w:rPr/>
      </w:pPr>
      <w:r>
        <w:rPr/>
        <w:t xml:space="preserve">Little wind and not favourable, fine bright day, all say this weather is very unusual so near the Cape. Forgot to mention the first pig killed Saturday last, children had a roast of it on Sunday with which they were delighted no more than Susan, it was as delicate as lamb so different from the pork on shore. The children were tiring of preserved meat which they were getting from some time. We are to have a sheep and pig killed every week, the pigs are very small; we have good soup every day and the children the same and fresh meat every day preserved beef; our potatoes are done , except a few we get when there is any fish on the table; we have a curious dish for breakfast once a week, a fish pudding,l the day we have that we get no rolls. Lat.: 36-6 Long 2-29 </w:t>
      </w:r>
    </w:p>
    <w:p>
      <w:pPr>
        <w:pStyle w:val="Normal"/>
        <w:rPr/>
      </w:pPr>
      <w:r>
        <w:rPr/>
      </w:r>
    </w:p>
    <w:p>
      <w:pPr>
        <w:pStyle w:val="Normal"/>
        <w:rPr>
          <w:b/>
          <w:b/>
        </w:rPr>
      </w:pPr>
      <w:r>
        <w:rPr>
          <w:b/>
        </w:rPr>
        <w:t xml:space="preserve">Thursday 5th November 1840 </w:t>
      </w:r>
    </w:p>
    <w:p>
      <w:pPr>
        <w:pStyle w:val="Normal"/>
        <w:rPr/>
      </w:pPr>
      <w:r>
        <w:rPr/>
        <w:t xml:space="preserve">Fine morning , all well, quite a calm. A barque in sight going the same course with us, the first we have seen for many days. Capt. Gray always at Mrs Macdonald and I to go on deck, I sometimes walk when I get the support of my husband's arm. Nothing to remark. Lat. 36-41 Long : 3-9 </w:t>
      </w:r>
    </w:p>
    <w:p>
      <w:pPr>
        <w:pStyle w:val="Normal"/>
        <w:rPr/>
      </w:pPr>
      <w:r>
        <w:rPr/>
      </w:r>
    </w:p>
    <w:p>
      <w:pPr>
        <w:pStyle w:val="Normal"/>
        <w:rPr>
          <w:b/>
          <w:b/>
        </w:rPr>
      </w:pPr>
      <w:r>
        <w:rPr>
          <w:b/>
        </w:rPr>
        <w:t xml:space="preserve">Friday 6th November 1840 </w:t>
      </w:r>
    </w:p>
    <w:p>
      <w:pPr>
        <w:pStyle w:val="Normal"/>
        <w:rPr/>
      </w:pPr>
      <w:r>
        <w:rPr/>
        <w:t xml:space="preserve">Lat.: 39-27 Long: 3-9. Beautiful morning, all well, a calm night. 8 a.m. light breeze not quite favourable ship is making a little way on her course, ship we saw yesterday making for us but not so near as to speak her. You would scarcely believe how much Susan speaks of her dear little sister, always asking where she is, to me it is heart-rendering to hear her. Capt. C has brought form Capt. Gray a water pail wooden, with a lid on it of good size. we manage to save a little of our allowance of water every day by keeping it in the pail we have as much at the end of the week as washes a few things, so that tho I did my washing at Rio Janeiro we can keep ourselves quite clean, till the end of the voyage. Louisa since the cold weather began wears her dark silk with a pinafore and rainsock Sunday The boys in their old surtouts. </w:t>
      </w:r>
    </w:p>
    <w:p>
      <w:pPr>
        <w:pStyle w:val="Normal"/>
        <w:rPr/>
      </w:pPr>
      <w:r>
        <w:rPr/>
      </w:r>
    </w:p>
    <w:p>
      <w:pPr>
        <w:pStyle w:val="Normal"/>
        <w:rPr>
          <w:b/>
          <w:b/>
        </w:rPr>
      </w:pPr>
      <w:r>
        <w:rPr>
          <w:b/>
        </w:rPr>
        <w:t xml:space="preserve">Saturday 7th November 1840 </w:t>
      </w:r>
    </w:p>
    <w:p>
      <w:pPr>
        <w:pStyle w:val="Normal"/>
        <w:rPr/>
      </w:pPr>
      <w:r>
        <w:rPr/>
        <w:t xml:space="preserve">Beautiful morning, light breeze for us. Mrs Macdonald and I went down to steerage and woman and girls berths for the first time. Quite delighted with the cleanliness of tem. Capt. Gary takes a great deal of trouble in obliging the emigrants to keep their place in order, he drives them to deck in good weather with a small cane calling "______", the only Gaelic word he can say. The ship in company for two days is the Isabella Stewart from London to Sydney out 35 days. The wind is now fair all sails sett; we have such a great many large whales today some of tem quite close to the ship; saw also the little Blenheim today in steerage, firm stout, thriving babies none of the mothers ever had a ____. </w:t>
      </w:r>
    </w:p>
    <w:p>
      <w:pPr>
        <w:pStyle w:val="Normal"/>
        <w:rPr/>
      </w:pPr>
      <w:r>
        <w:rPr/>
      </w:r>
    </w:p>
    <w:p>
      <w:pPr>
        <w:pStyle w:val="Normal"/>
        <w:rPr>
          <w:b/>
          <w:b/>
        </w:rPr>
      </w:pPr>
      <w:r>
        <w:rPr>
          <w:b/>
        </w:rPr>
        <w:t xml:space="preserve">Sunday 8th November 1840 </w:t>
      </w:r>
    </w:p>
    <w:p>
      <w:pPr>
        <w:pStyle w:val="Normal"/>
        <w:rPr/>
      </w:pPr>
      <w:r>
        <w:rPr/>
        <w:t xml:space="preserve">Beautiful morning all well a calm. Isabella Stewart is behind us. Public worship as usual 6 o’clock wind changed against us. Hear John his questions, hymn an as usual told him the story of Jacob and his brother as reward for saying them well Lat.: 38-19 Long: 7 </w:t>
      </w:r>
    </w:p>
    <w:p>
      <w:pPr>
        <w:pStyle w:val="Normal"/>
        <w:rPr/>
      </w:pPr>
      <w:r>
        <w:rPr/>
      </w:r>
    </w:p>
    <w:p>
      <w:pPr>
        <w:pStyle w:val="Normal"/>
        <w:rPr>
          <w:b/>
          <w:b/>
        </w:rPr>
      </w:pPr>
      <w:r>
        <w:rPr>
          <w:b/>
        </w:rPr>
        <w:t xml:space="preserve">Monday 9th November 1840 </w:t>
      </w:r>
    </w:p>
    <w:p>
      <w:pPr>
        <w:pStyle w:val="Normal"/>
        <w:rPr/>
      </w:pPr>
      <w:r>
        <w:rPr/>
        <w:t xml:space="preserve">Beautiful morning, all well, a calm. Capt. C as usual desponding at the long voyage we are likely to have. Have got Cook’s travels from Dr Sutherland, very much interested in his account of New Zealand, as I can depend on his having written the truth. </w:t>
      </w:r>
    </w:p>
    <w:p>
      <w:pPr>
        <w:pStyle w:val="Normal"/>
        <w:rPr/>
      </w:pPr>
      <w:r>
        <w:rPr/>
      </w:r>
    </w:p>
    <w:p>
      <w:pPr>
        <w:pStyle w:val="Normal"/>
        <w:rPr>
          <w:b/>
          <w:b/>
        </w:rPr>
      </w:pPr>
      <w:r>
        <w:rPr>
          <w:b/>
        </w:rPr>
        <w:t xml:space="preserve">Tuesday 10th November 1840 </w:t>
      </w:r>
    </w:p>
    <w:p>
      <w:pPr>
        <w:pStyle w:val="Normal"/>
        <w:rPr/>
      </w:pPr>
      <w:r>
        <w:rPr/>
        <w:t xml:space="preserve">Fine morning after a wet night, the ship keeping her course and going six knots an hour. Walked on deck for an hour and ten minutes with Capt.C’s arm. Susan running from one end of the poop to the other humouring the motion of the vessel better than I can. John is quite a sailor, knows the name of every rope and stick on board; the other day his father went on deck and was horror-struck to see him near the top of the main mast he was afraid to scold him till he got on deck. </w:t>
      </w:r>
    </w:p>
    <w:p>
      <w:pPr>
        <w:pStyle w:val="Normal"/>
        <w:rPr/>
      </w:pPr>
      <w:r>
        <w:rPr/>
      </w:r>
    </w:p>
    <w:p>
      <w:pPr>
        <w:pStyle w:val="Normal"/>
        <w:rPr>
          <w:b/>
          <w:b/>
        </w:rPr>
      </w:pPr>
      <w:r>
        <w:rPr>
          <w:b/>
        </w:rPr>
        <w:t xml:space="preserve">Wednesday 11th November 1840 </w:t>
      </w:r>
    </w:p>
    <w:p>
      <w:pPr>
        <w:pStyle w:val="Normal"/>
        <w:rPr/>
      </w:pPr>
      <w:r>
        <w:rPr/>
        <w:t xml:space="preserve">Fine morning, all well and continuing to go at a great rate. Never saw such coarse, rude boys as the McDonalds you would never suppose them to be a gentleman’s children. Catherine has been a good deal spoiled, she has been taught to consider herself very well informed from never being in any society and a difficulty she has in expressing herself from a wish to use dictionary words she is very prosy and tiresome. </w:t>
      </w:r>
    </w:p>
    <w:p>
      <w:pPr>
        <w:pStyle w:val="Normal"/>
        <w:rPr/>
      </w:pPr>
      <w:r>
        <w:rPr/>
      </w:r>
    </w:p>
    <w:p>
      <w:pPr>
        <w:pStyle w:val="Normal"/>
        <w:rPr>
          <w:b/>
          <w:b/>
        </w:rPr>
      </w:pPr>
      <w:r>
        <w:rPr>
          <w:b/>
        </w:rPr>
        <w:t xml:space="preserve">Thursday 12th November 1840 </w:t>
      </w:r>
    </w:p>
    <w:p>
      <w:pPr>
        <w:pStyle w:val="Normal"/>
        <w:rPr/>
      </w:pPr>
      <w:r>
        <w:rPr/>
        <w:t xml:space="preserve">Fine morning, ship going at a tremendous rate, 9 miles an hour all night rather too high a wind to my taste. Capt. Gray calls it a glorious breeze. 12 o’clock off the Cape of Good Hope farther south than 300 miles. The gentlemen form tow card parties every night in the cuddy, as I have more light to read or write in my cabin I always go there at 8 o’clock. Mrs Macdonald comes to me with a bit of biscuit and cheese and a glass of porter or ale; if I do not pick up it will not be for want of good things, I am now as strong as ever again. Mr Macdonald never tastes spirits and instead of the brandy and water the others take at meals he divides a bottle of malt between himself, his wife and I; the water for drinking is all filtered and most excellent, I never would desire to take better, the Thames water always improves after a while, during the hot weather it was rather warm, now it is quite cold. I do not feel so comfortable tonight as it has the appearance of being rather stormy. Lat. 39-45: Long: 18-33. </w:t>
      </w:r>
    </w:p>
    <w:p>
      <w:pPr>
        <w:pStyle w:val="Normal"/>
        <w:rPr/>
      </w:pPr>
      <w:r>
        <w:rPr/>
      </w:r>
    </w:p>
    <w:p>
      <w:pPr>
        <w:pStyle w:val="Normal"/>
        <w:rPr>
          <w:b/>
          <w:b/>
        </w:rPr>
      </w:pPr>
      <w:r>
        <w:rPr>
          <w:b/>
        </w:rPr>
        <w:t xml:space="preserve">Friday 13th November 1840 </w:t>
      </w:r>
    </w:p>
    <w:p>
      <w:pPr>
        <w:pStyle w:val="Normal"/>
        <w:rPr/>
      </w:pPr>
      <w:r>
        <w:rPr/>
        <w:t xml:space="preserve">Rather a stormy morning but much more moderate than it was during the night. The mate put under arrest last night for insolence to the captain when found fault with for not taking in the mainsail during the heavy squall that nearly tore it to pieces. I was very alarmed that something was wrong about the ship when I heard the noise on deck. Capt. C complains today that I do not allow him to sleep when it blows hard. Got a severe fall in m,y cabin today, fell against the scrutoire and struck my hip-bone to the edge, so painful could not sleep on that side. Wonderful how the children escape. Steward taken ill today. Mr Macfarlane absent from breakfast for the first time, made his appearance at dinner and got so ill had to leave the table; he is a great, vulgar, harmless beast of a man. The breeze moderate and continuing favourable. Lat. 39-21; Long: 22-56 </w:t>
      </w:r>
    </w:p>
    <w:p>
      <w:pPr>
        <w:pStyle w:val="Normal"/>
        <w:rPr/>
      </w:pPr>
      <w:r>
        <w:rPr/>
      </w:r>
    </w:p>
    <w:p>
      <w:pPr>
        <w:pStyle w:val="Normal"/>
        <w:rPr>
          <w:b/>
          <w:b/>
        </w:rPr>
      </w:pPr>
      <w:r>
        <w:rPr>
          <w:b/>
        </w:rPr>
        <w:t xml:space="preserve">Sunday 15th November 1840 </w:t>
      </w:r>
    </w:p>
    <w:p>
      <w:pPr>
        <w:pStyle w:val="Normal"/>
        <w:rPr/>
      </w:pPr>
      <w:r>
        <w:rPr/>
        <w:t xml:space="preserve">Beautiful morning. Louisa coughed a good deal last night; a good many complaining of cold. Dr Campbell has a .......... on. Ship going 8 miles an hour. Public worship as usual. Steward still confined , his complaint is erysipelas in his arm, he is getting better. 8 o’clock breeze still continuing. Hears John his questions etc, as usual and read memoirs of Mr Vense, author of the whole duty of man, got it from J.B.S. Lat.: 40-2 Long: 29-10 </w:t>
      </w:r>
    </w:p>
    <w:p>
      <w:pPr>
        <w:pStyle w:val="Normal"/>
        <w:rPr/>
      </w:pPr>
      <w:r>
        <w:rPr/>
      </w:r>
    </w:p>
    <w:p>
      <w:pPr>
        <w:pStyle w:val="Normal"/>
        <w:rPr/>
      </w:pPr>
      <w:r>
        <w:rPr>
          <w:b/>
        </w:rPr>
        <w:t>Monday 16th November 1840</w:t>
      </w:r>
    </w:p>
    <w:p>
      <w:pPr>
        <w:pStyle w:val="Normal"/>
        <w:rPr/>
      </w:pPr>
      <w:r>
        <w:rPr/>
        <w:t xml:space="preserve">Fine morning. Louisa coughing much less; bathed her legs last night in hot salt water and gave her a warm drink in bed which has done her much good. The steward at his duty again. The breeze continued all night and the ship has made great progress. 11 o/c a very large ship in sight. 2 o/c spoke her, she is the Vernon form London to Calcutta, left 17th Sept., she has a steam engine and seemed 1000 tons, she is a splendid looking ship, saw 8 or 9 ladies on board so gaily dressed; when they left London the Egyptian Question had created a sensation likely to end in a rupture with France; the Capt. promised to report us from Calcutta overland. All day on deck, much warmer. Lat.: 40-25; Long 33-12 </w:t>
      </w:r>
    </w:p>
    <w:p>
      <w:pPr>
        <w:pStyle w:val="Normal"/>
        <w:rPr/>
      </w:pPr>
      <w:r>
        <w:rPr/>
      </w:r>
      <w:r>
        <w:br w:type="page"/>
      </w:r>
    </w:p>
    <w:p>
      <w:pPr>
        <w:pStyle w:val="Normal"/>
        <w:rPr>
          <w:b/>
          <w:b/>
        </w:rPr>
      </w:pPr>
      <w:r>
        <w:rPr>
          <w:b/>
        </w:rPr>
        <w:t xml:space="preserve">Tuesday 17th November 1840 </w:t>
      </w:r>
    </w:p>
    <w:p>
      <w:pPr>
        <w:pStyle w:val="Normal"/>
        <w:rPr/>
      </w:pPr>
      <w:r>
        <w:rPr/>
        <w:t xml:space="preserve">Stormy morning , sea running very high, ship going at a great rate can carry very few sails. Capt. Gray still calls it a glorious breeze. Another added to our number by the birth of a daughter to a man from Risley. Mother and child doing well this is the 5th birth on board all doing well. 8o/c the gale increasing shockingly;y, the Capt. anticipates a stormy night, does not intend going to bed for some time. I expect a very sleepless, uneasy night. John, on my asking him about the wind was forsooth amused at my being frightened and told me that the sailors thought nothing of this breeze. Lat. 40-23: Long: 37-29. </w:t>
      </w:r>
    </w:p>
    <w:p>
      <w:pPr>
        <w:pStyle w:val="Normal"/>
        <w:rPr/>
      </w:pPr>
      <w:r>
        <w:rPr/>
      </w:r>
    </w:p>
    <w:p>
      <w:pPr>
        <w:pStyle w:val="Normal"/>
        <w:rPr>
          <w:b/>
          <w:b/>
        </w:rPr>
      </w:pPr>
      <w:r>
        <w:rPr>
          <w:b/>
        </w:rPr>
        <w:t xml:space="preserve">Wednesday 18th   November 1840 </w:t>
      </w:r>
    </w:p>
    <w:p>
      <w:pPr>
        <w:pStyle w:val="Normal"/>
        <w:rPr/>
      </w:pPr>
      <w:r>
        <w:rPr/>
        <w:t xml:space="preserve">Stormy morning. Louis's cough quite gone. The night was very stormy I could not sleep I was so frightened; I often thought when the vessel went to the one side she would never rise again; a great deal of vivid lightening; the children slept quite soundly, even if I were not alarmed it would be impossible to sleep the sailors made such a noise shortening sail etc., add to that the tremendous noise of the rushing of water at the stern and the noise of the wind. The ship has been going at the rate of 8 or 9 miles per hour. To my great delight the gale is lessening. 8o/c a fine evening with a light breeze in our favour. Capt. Gray told Capt. C today that he knew all Mr Macdonald’s history, that he had failed for £10,000 and of his intemperate habits. Mr Macdonald told Capt. C that he has hopes of getting a situation from the company as he had letters from some of the Directors to Col. Wakefield; he says it will be useless for him to go to his land as he has no subject to stock it or improve it. (Of course we are very doubtful however time will soon shew). His wife and daughter are to keep school he says in Port Nicholson. Catherine is fit to teach none but mere beginners, what her mother means to teach I cannot fancy. I forgot to........... </w:t>
      </w:r>
    </w:p>
    <w:p>
      <w:pPr>
        <w:pStyle w:val="Normal"/>
        <w:rPr/>
      </w:pPr>
      <w:r>
        <w:rPr/>
        <w:t xml:space="preserve">(fragments of diary missing in this section, corner torn off) </w:t>
      </w:r>
    </w:p>
    <w:p>
      <w:pPr>
        <w:pStyle w:val="Normal"/>
        <w:rPr/>
      </w:pPr>
      <w:r>
        <w:rPr/>
        <w:t xml:space="preserve">...lost one mate last night the vessel gave such a tremendous ........ </w:t>
      </w:r>
    </w:p>
    <w:p>
      <w:pPr>
        <w:pStyle w:val="Normal"/>
        <w:rPr/>
      </w:pPr>
      <w:r>
        <w:rPr/>
        <w:t xml:space="preserve">...he was thrown with so much force that he went completely out of her ........,boat at the side, if he had fallen a little further up or lower down he must have gone overboard. Mr Macfarlane absent again today I hear his illness is occasioned by his being quite drunk in his cabin last night; he must have got it from the steward or have a private store, yet he is a great protege of J.B.S., he pays her great deference. From this date back to the 1st of October has been written from the........................ </w:t>
      </w:r>
    </w:p>
    <w:p>
      <w:pPr>
        <w:pStyle w:val="Normal"/>
        <w:rPr/>
      </w:pPr>
      <w:r>
        <w:rPr/>
        <w:t xml:space="preserve">within the last week, the principal events copied from Mr Macdonald’s journal, the rest supplied by my own memory. </w:t>
      </w:r>
    </w:p>
    <w:p>
      <w:pPr>
        <w:pStyle w:val="Normal"/>
        <w:rPr/>
      </w:pPr>
      <w:r>
        <w:rPr/>
      </w:r>
    </w:p>
    <w:p>
      <w:pPr>
        <w:pStyle w:val="Normal"/>
        <w:rPr/>
      </w:pPr>
      <w:r>
        <w:rPr/>
      </w:r>
    </w:p>
    <w:p>
      <w:pPr>
        <w:pStyle w:val="Normal"/>
        <w:rPr>
          <w:b/>
          <w:b/>
        </w:rPr>
      </w:pPr>
      <w:r>
        <w:rPr>
          <w:b/>
        </w:rPr>
        <w:t xml:space="preserve">Thursday 19th November 1840 </w:t>
      </w:r>
    </w:p>
    <w:p>
      <w:pPr>
        <w:pStyle w:val="Normal"/>
        <w:rPr/>
      </w:pPr>
      <w:r>
        <w:rPr/>
        <w:t xml:space="preserve">Fine morning with a light breeze in our favour. Had such a comfortable nights rest last night, went on deck and had a good walk, air very chill. Children all running so healthy, like we have from 50 to 60 children on board under fourteen; there is a great change for the better in the appearance of most of them. Read a good deal while Nilson’s Tales of the Boarder, they are very stupid. Still mending running stockings in the heel, work gets on slowly on board ship. At noon out Lat.: was 40-35; Long 44-34 East: Breeze freshening, ship going about 8 knots an hour, this is what I call a comfortable breeze. I forgot to mention that when a sheep is killed my Skye maid is employed to make a haggis, and very good she makes it. </w:t>
      </w:r>
    </w:p>
    <w:p>
      <w:pPr>
        <w:pStyle w:val="Normal"/>
        <w:rPr/>
      </w:pPr>
      <w:r>
        <w:rPr/>
      </w:r>
    </w:p>
    <w:p>
      <w:pPr>
        <w:pStyle w:val="Normal"/>
        <w:rPr>
          <w:b/>
          <w:b/>
        </w:rPr>
      </w:pPr>
      <w:r>
        <w:rPr>
          <w:b/>
        </w:rPr>
        <w:t xml:space="preserve">Friday 20th November 1840 </w:t>
      </w:r>
    </w:p>
    <w:p>
      <w:pPr>
        <w:pStyle w:val="Normal"/>
        <w:rPr/>
      </w:pPr>
      <w:r>
        <w:rPr/>
        <w:t xml:space="preserve">A wet morning with a very stormy breeze in our favour. Ship going form 8 to 9 knots an hour, so high a wind during the night that several sails had to be taken in. 10o/x day cleared up; just finished patching John’s surtout. Breeze rather increasing at noon, our Lat.: was 40-28 S Long: 40-8 E. Had a black pudding today and some small ones of pigs blood garnished with fried pork; a strange dish you will say, however it seemed to very much relished; one of our pigs met with a strange death yesterday it was choked in a small cask of yeast the cook had prepared for baking bread. Catherine confined to cabin for some days from a chilblain bursting on one of her toes, she was obliged to poultice it. The woman who was confined the other day very ill, threatened with inflammation of the womb. Capt. Gray has hopes of being in New Zealand by Christmas day. 6 o’clock blowing a strong gale Capt. Gray busy making the ship what he calls snug for the night. I anticipate a sleepless, uneasy night, Capt. Gray advising me if I ever came to sea again to take a cot in preference to a berth; he sleeps in one himself. Mr Macfarlane obliged to go to bed before dinner again, his mind they say is not quite right. Dr Campbell says it is a slight attack of delerium tremens; a long discussion about him in the cuddy, no one spoke more of drinking than Mr Macdonald, he has little idea of his own character is so well known, we are often much amused to hear him talking with such coolness of drunkenness, to hear him you would think he had never exceeded in his life. Capt. Gray told Capt. C he heard Mrs Macdonald’s temper was the cause of her husband’s drinking. </w:t>
      </w:r>
    </w:p>
    <w:p>
      <w:pPr>
        <w:pStyle w:val="Normal"/>
        <w:rPr/>
      </w:pPr>
      <w:r>
        <w:rPr/>
      </w:r>
    </w:p>
    <w:p>
      <w:pPr>
        <w:pStyle w:val="Normal"/>
        <w:rPr>
          <w:b/>
          <w:b/>
        </w:rPr>
      </w:pPr>
      <w:r>
        <w:rPr>
          <w:b/>
        </w:rPr>
        <w:t xml:space="preserve">Saturday 21st November 1840 </w:t>
      </w:r>
    </w:p>
    <w:p>
      <w:pPr>
        <w:pStyle w:val="Normal"/>
        <w:rPr/>
      </w:pPr>
      <w:r>
        <w:rPr/>
        <w:t xml:space="preserve">A strong breeze in our favour last night, was very stormy tho not much afraid: I could not sleep neither could Capt.C from the noise. The children fortunately are never disturbed. We have had a good run since yesterday, upwards of 200 miles, if I had my wish I would prefer quieter sailing tho not quite so fast. The woman who was ill is very much better today. The children and I have been all day in our cabin. I have been time about at the stockings and reading the Border tales. The weather very cold, Capt. Gray is in great glee at our getting on so fast. At noon we were lat. 40-30: Long.53-27 East. Capt. Gray has very kindly made out a note from his own log book for me of the lat. and long. for each day during the time I gave up my journal. Mr Macdonald does not understand Lat. or Long and does not put it down in his journal; now you will be able to trace our progress every day on the way. 6 o’clock wind increasing, in daylight I am quite ashamed of the nervous fears I have at night. I sometimes fancy that the man at the helm is falling asleep and not steering, then that we have too much sail up and a squall will lay her beam ends, next I begin to smell fire. Every vessel I have ever heard of lost at sea comes to my recollection. I was not in this state when I came first away, my mind I know is weakened, but thank good my bodily health is now quite good. 8 o’clock busy looking out clean things for the children and giving them a Saturday washing. Wind has fallen considerably. Capt. Gray very angry at my Skye woman for refusing to make haggis on Sunday. I did not interfere. A great quantity of sea weed passed the ship, Capt. says it has come from Desolation Island. Lat.-............. </w:t>
      </w:r>
    </w:p>
    <w:p>
      <w:pPr>
        <w:pStyle w:val="Normal"/>
        <w:rPr/>
      </w:pPr>
      <w:r>
        <w:rPr/>
      </w:r>
    </w:p>
    <w:p>
      <w:pPr>
        <w:pStyle w:val="Normal"/>
        <w:rPr>
          <w:b/>
          <w:b/>
        </w:rPr>
      </w:pPr>
      <w:r>
        <w:rPr>
          <w:b/>
        </w:rPr>
        <w:t xml:space="preserve">Sunday 22nd November 1840 </w:t>
      </w:r>
    </w:p>
    <w:p>
      <w:pPr>
        <w:pStyle w:val="Normal"/>
        <w:rPr/>
      </w:pPr>
      <w:r>
        <w:rPr/>
        <w:t xml:space="preserve">Desolation Island. Passed a very comfortable night. Wind still fair and blowing a stiff breeze, threatening rain and altogether a very cold, comfortless day; passed most of it on my own cabin; John learnt his questions etc very well. Had public worship as usual. A very large whale seen quite close to the ship. Catherine has come to the cuddy for the first time for several days. 2 o/c so cloudy could not take an observation; just been superintending the children at dinner and a capital one they had; peasoup capital roast pork and rice baked plum pudding, I fear they will miss the good fare they have when they get on shore. Colin is the only one of mine that take the preserved milk with his porridge he likes it very much. Immense numbers of birds about the ship. </w:t>
      </w:r>
    </w:p>
    <w:p>
      <w:pPr>
        <w:pStyle w:val="Normal"/>
        <w:rPr/>
      </w:pPr>
      <w:r>
        <w:rPr/>
      </w:r>
    </w:p>
    <w:p>
      <w:pPr>
        <w:pStyle w:val="Normal"/>
        <w:rPr>
          <w:b/>
          <w:b/>
        </w:rPr>
      </w:pPr>
      <w:r>
        <w:rPr>
          <w:b/>
        </w:rPr>
        <w:t xml:space="preserve">Monday 23rd November 1840 </w:t>
      </w:r>
    </w:p>
    <w:p>
      <w:pPr>
        <w:pStyle w:val="Normal"/>
        <w:rPr/>
      </w:pPr>
      <w:r>
        <w:rPr/>
        <w:t xml:space="preserve">We have today what I call a very comfortable breeze sending us on from 6 to 7 knots an hour; so cloudy could not take an observation. Miserable Macfarlane quite deranged, he took Capt. Gray to his cabin and begged of him to take charge of his land orders and some other papers as he knew they would be stolen form him. Capt. G got Capt. C to put his seal upon them and made him witness the sealing of them; unfortunate wretch he is to be pitied altho he has brought it on himself, he did not come to dinner. I forgot to mention it was only last week that little John’s biscuit and gingerbread were done. I have a few rusks still. Susan would not look at them while the gingerbread lasted, she is now very glad to take them. You could be amused if you heard how J.B.S. wishes to shew off occasionally last night she said she was so astonished when she first came to the highlands at the barley bread and the quantity of eatables put down to breakfast, in her country (of course England) nothing was put down but toast, butter and tea, altho they had plenty of eggs they never thought of having them for breakfast. I asked how they used them, she said puddings for dinner. I asked if she never saw a boiled egg till she came to the Highlands, she said her father and mother occasionally took one. </w:t>
      </w:r>
    </w:p>
    <w:p>
      <w:pPr>
        <w:pStyle w:val="Normal"/>
        <w:rPr/>
      </w:pPr>
      <w:r>
        <w:rPr/>
      </w:r>
    </w:p>
    <w:p>
      <w:pPr>
        <w:pStyle w:val="Normal"/>
        <w:rPr>
          <w:b/>
          <w:b/>
        </w:rPr>
      </w:pPr>
      <w:r>
        <w:rPr>
          <w:b/>
        </w:rPr>
        <w:t xml:space="preserve">Tuesday 24th November 1840 </w:t>
      </w:r>
    </w:p>
    <w:p>
      <w:pPr>
        <w:pStyle w:val="Normal"/>
        <w:rPr/>
      </w:pPr>
      <w:r>
        <w:rPr/>
        <w:t xml:space="preserve">A light breeze not quite so favourable as we could wish. Very cold, had not courage to go on deck. Capt. C has had his usual walk. Macfarlane very ill today, Dr. has taken him in hand; he awoke the Capt. out of a sound sleep very early this morning to complain to him That all the passengers were leagued against him, that John Cameron had stolen his shoes and that Dr Campbell his shirts and a great deal more nonsense. At noon we were at Lat.: 40-4: Long : 64-17 E </w:t>
      </w:r>
    </w:p>
    <w:p>
      <w:pPr>
        <w:pStyle w:val="Normal"/>
        <w:rPr/>
      </w:pPr>
      <w:r>
        <w:rPr/>
      </w:r>
    </w:p>
    <w:p>
      <w:pPr>
        <w:pStyle w:val="Normal"/>
        <w:rPr>
          <w:b/>
          <w:b/>
        </w:rPr>
      </w:pPr>
      <w:r>
        <w:rPr>
          <w:b/>
        </w:rPr>
        <w:t xml:space="preserve">Wednesday 25th November 1840 </w:t>
      </w:r>
    </w:p>
    <w:p>
      <w:pPr>
        <w:pStyle w:val="Normal"/>
        <w:rPr/>
      </w:pPr>
      <w:r>
        <w:rPr/>
        <w:t xml:space="preserve">Beautiful morning, much warmer than usual, very little wind but favourable. Superintended a complete cleaning of my cabin, sewed Louisa’s bonnet for the 20th time, had along walk on deck.. J.B.S. and I had a hot argument, at least it was warm on her side, about Dr Johnston's tour through the Highlands; I got Dr Campbell to join me, she said Dr Johnston was quite correct in all he said of the Highlands, we said he was not and gave as our instance of it what he says about the want of wood; she was very ill pleased at me for saying she could not judge from her own observation as she had only seen one poor corner of the country, she certainly improves less on intimate acquaintance than any person I ever met with, she has such a disagreeable temper, and like many weak people such an opinion of herself. Saw a shoal of about 20 small whales called the "bottle nosed" whales, some of them came close under my cabin window, they average 12 to 15 ft in length. Macfarlane much better today. Capt. Gray is determined to keep everything in the drinking way out of his reach. Dr. Campbell told me today he thought he was ahirst and that it had a great effect on ...... </w:t>
      </w:r>
    </w:p>
    <w:p>
      <w:pPr>
        <w:pStyle w:val="Normal"/>
        <w:rPr/>
      </w:pPr>
      <w:r>
        <w:rPr/>
        <w:t xml:space="preserve">Note corner of original missing some gaps in text. </w:t>
      </w:r>
    </w:p>
    <w:p>
      <w:pPr>
        <w:pStyle w:val="Normal"/>
        <w:rPr/>
      </w:pPr>
      <w:r>
        <w:rPr/>
        <w:t xml:space="preserve">....at night and cannot bear to be in the dark. 6o/c ....... </w:t>
      </w:r>
    </w:p>
    <w:p>
      <w:pPr>
        <w:pStyle w:val="Normal"/>
        <w:rPr/>
      </w:pPr>
      <w:r>
        <w:rPr/>
        <w:t xml:space="preserve">...sending us along 4 knots an hour; at sea 13 weeks today and three calendar ... </w:t>
      </w:r>
    </w:p>
    <w:p>
      <w:pPr>
        <w:pStyle w:val="Normal"/>
        <w:rPr/>
      </w:pPr>
      <w:r>
        <w:rPr/>
        <w:t xml:space="preserve">...So cloudy could make no observation. </w:t>
      </w:r>
    </w:p>
    <w:p>
      <w:pPr>
        <w:pStyle w:val="Normal"/>
        <w:rPr/>
      </w:pPr>
      <w:r>
        <w:rPr/>
      </w:r>
    </w:p>
    <w:p>
      <w:pPr>
        <w:pStyle w:val="Normal"/>
        <w:rPr>
          <w:b/>
          <w:b/>
        </w:rPr>
      </w:pPr>
      <w:r>
        <w:rPr>
          <w:b/>
        </w:rPr>
        <w:t xml:space="preserve">Thursday 26th November 1840 </w:t>
      </w:r>
    </w:p>
    <w:p>
      <w:pPr>
        <w:pStyle w:val="Normal"/>
        <w:rPr/>
      </w:pPr>
      <w:r>
        <w:rPr/>
        <w:t xml:space="preserve">A fine morning with a strong breeze in our favour, sending the ship along at a great rate. We had a good breeze all night. Poor Macfarlane very ill, his head shaved and blistered; he has taken umbrage at me and is telling the Capt. Gray the monist unaccountable things of me, he says my John has been mocking him all day, this , of course, is all nonsense. Luckily he stands in awe of the Capt. I was ago while on deck, Dr. Campbell and I were discussing our New Zealand prospects. We expected to pass in sight of two Islands called St. Paul’s and Amsterdam. If the weather permits Capt. Gray intended to send a boat’s crew to fish; immense quantities of firm fish are got close to them. The wind we have at present has sent us to far south that they will not even see them, this is rather a disappointment. At noon we were in Lat.: 40-55: Long: 70-23 E. </w:t>
      </w:r>
    </w:p>
    <w:p>
      <w:pPr>
        <w:pStyle w:val="Normal"/>
        <w:rPr/>
      </w:pPr>
      <w:r>
        <w:rPr/>
      </w:r>
    </w:p>
    <w:p>
      <w:pPr>
        <w:pStyle w:val="Normal"/>
        <w:rPr>
          <w:b/>
          <w:b/>
        </w:rPr>
      </w:pPr>
      <w:r>
        <w:rPr>
          <w:b/>
        </w:rPr>
        <w:t xml:space="preserve">Friday 27th November 1840 </w:t>
      </w:r>
    </w:p>
    <w:p>
      <w:pPr>
        <w:pStyle w:val="Normal"/>
        <w:rPr/>
      </w:pPr>
      <w:r>
        <w:rPr/>
        <w:t xml:space="preserve">Blowing rather hard in our favour with a heavy swell; a very strong wind during the night, ship going at a great rate. At 3 o/c this morning the wind changed so suddenly from one side of the vessel to the other that she was in danger of being taken aback the man at the helm was thrown completely over the sheel. Capt. Gray was on deck immediately to save the masts (it was blowing strong and a good deal of sail up) he put the the ship as quickly as possible round to the wind, until they shifted the sails. I was very much frightened at the extraordinary rolling of the vessel and the noise on deck. Mr. Macfarlane's quieter today but still far from the right, he was not made his appearance in the cuddy. I did not venture on deck the wind so high. I was reading during the forenoon Colborne’s Magazine extracts in it from Mrs Trollope’s amusing novel the "widow married". At noon we were in Lat.: 41-9: Long 75E 6o/c glad to hear from Capt. Gray that the glass is rising; a strong favourable breeze still continuing. </w:t>
      </w:r>
    </w:p>
    <w:p>
      <w:pPr>
        <w:pStyle w:val="Normal"/>
        <w:rPr/>
      </w:pPr>
      <w:r>
        <w:rPr/>
      </w:r>
    </w:p>
    <w:p>
      <w:pPr>
        <w:pStyle w:val="Normal"/>
        <w:rPr>
          <w:b/>
          <w:b/>
        </w:rPr>
      </w:pPr>
      <w:r>
        <w:rPr>
          <w:b/>
        </w:rPr>
        <w:t xml:space="preserve">Saturday 28th November 1840 </w:t>
      </w:r>
    </w:p>
    <w:p>
      <w:pPr>
        <w:pStyle w:val="Normal"/>
        <w:rPr/>
      </w:pPr>
      <w:r>
        <w:rPr/>
        <w:t>A fine morning. wind not so strong but favourable. Sea much ...smoother ship making good progress. Got a fall in my cabin which hurt me a good deal. I had Susan on my knee, saving her made my fall worse. Sat on deck a good while, this is the clearest day we have had for some time. Wind very sharp and cold especially in the morning and evening. A capital sheep killed last night, had no idea such fat mutton could be had on board ship. Discovered today that Susan is cutting the last of her teeth, she is in perfect health but complains of a sore mouth. At noon we were at Lat. 44-3 S: Long 70-10 E. In 16 days we have run 2,800 miles from the Cape, this will show you what favourable winds we have had. Macfarlane made his appearance after dinner in the cuddy, he seemed quite and more collects, his eye had a rather restless look I do not like, he came from one end of the cabin to the other and sat close to me which I did not altogether like. I forgot to mention a sensation John caused Thursday night about 9o/c p.m. I sent Mary to bring him to bed, as she was passing through the cuddy John came to into my cabin without being observed by her or anyone; Mary of course could not find him anywhere, she them alarmed his father, the Capt. and all the gents searched every corner of the ship, at least they were almost sure he had gone overboard and were so sure of his not being in my cabin that they would not look in as they knew it would alarm me so much. I thought they had all gone crazy on hearing the cry from one to another that John Campbell was found when he was seen coming out of my cabin to got to bed; he and I were quite unconscious of the hubbub about him. Capt. C was some time before he recovered from his fright.</w:t>
      </w:r>
    </w:p>
    <w:p>
      <w:pPr>
        <w:pStyle w:val="Normal"/>
        <w:rPr/>
      </w:pPr>
      <w:r>
        <w:rPr/>
      </w:r>
    </w:p>
    <w:p>
      <w:pPr>
        <w:pStyle w:val="Normal"/>
        <w:rPr>
          <w:b/>
          <w:b/>
        </w:rPr>
      </w:pPr>
      <w:r>
        <w:rPr>
          <w:b/>
        </w:rPr>
        <w:t xml:space="preserve">Sunday 29th November 1840 </w:t>
      </w:r>
    </w:p>
    <w:p>
      <w:pPr>
        <w:pStyle w:val="Normal"/>
        <w:rPr/>
      </w:pPr>
      <w:r>
        <w:rPr/>
        <w:t xml:space="preserve">A gloomy morning and cold, a strong favourable breeze ship going at a favourable rate. Public worship s usual; put their best tartan surtouts on the boys, very smart they looked. Alexander and Campbell MacDonald have had a fight; their father would not allow them to get any dinner, this is a dreadful punishment as this is a pudding day and they dislike porridge so much, they take little breakfast; what I consider much greater faults are often overlooked. Mr. Macfarlane continues better, </w:t>
      </w:r>
    </w:p>
    <w:p>
      <w:pPr>
        <w:pStyle w:val="Normal"/>
        <w:rPr/>
      </w:pPr>
      <w:r>
        <w:rPr/>
        <w:t xml:space="preserve">....&lt;&lt;&lt;corner of diary misiing some words absent&gt;&gt;&gt;.... </w:t>
      </w:r>
    </w:p>
    <w:p>
      <w:pPr>
        <w:pStyle w:val="Normal"/>
        <w:rPr/>
      </w:pPr>
      <w:r>
        <w:rPr/>
        <w:t xml:space="preserve">...symptoms I do not like, he is so restless, never sits in one ....... All beginning to talk now a great deal about our arrival, our destination and discussing our future plans. Capt. C bought from Capt. Gray two larger stone butter jars for 4/-each, we have had the best salt butter I ever tasted on board. At noon we were at Lat. 41-19 S Long. 83-29 E </w:t>
      </w:r>
    </w:p>
    <w:p>
      <w:pPr>
        <w:pStyle w:val="Normal"/>
        <w:rPr/>
      </w:pPr>
      <w:r>
        <w:rPr/>
        <w:t> </w:t>
      </w:r>
      <w:r>
        <w:rPr>
          <w:rFonts w:eastAsia="Arial"/>
        </w:rPr>
        <w:t xml:space="preserve"> </w:t>
      </w:r>
    </w:p>
    <w:p>
      <w:pPr>
        <w:pStyle w:val="Normal"/>
        <w:rPr>
          <w:b/>
          <w:b/>
        </w:rPr>
      </w:pPr>
      <w:r>
        <w:rPr>
          <w:b/>
        </w:rPr>
        <w:t xml:space="preserve">Monday 30th November 1840 </w:t>
      </w:r>
    </w:p>
    <w:p>
      <w:pPr>
        <w:pStyle w:val="Normal"/>
        <w:rPr/>
      </w:pPr>
      <w:r>
        <w:rPr/>
        <w:t xml:space="preserve">A gloomy morning, strong favourable breeze; ship rolled so much during the night Capt. C got no sleep, she still continues to roll very much. In my own cabin all day running children’s cotton stockings in the heel. Astonishing how quickly the time passes, there is so much sameness. So cloudy; no observation could be taken today. Capt. Gray expects a hard gale tonight, the glass has fallen very low 6 o/c wind has increased very much, every prospect of a stormy night, sea running very high; Capt. Gray making or rather getting things snug for the night; I feel rather nervous consulting my oracle (as I call him) John Cameron very often as to his opinion of the weather, he is such a sailor that he knows everything about a ship, he is a very nice lad and has been well educated he is very fond of children. Susan calls him Son. Macfarlane is today as ill as ever, I fear there is no hope of his recovery. Dr. Sutherland very ill with earache did not rise till dinner time. </w:t>
      </w:r>
    </w:p>
    <w:p>
      <w:pPr>
        <w:pStyle w:val="Normal"/>
        <w:rPr/>
      </w:pPr>
      <w:r>
        <w:rPr/>
      </w:r>
    </w:p>
    <w:p>
      <w:pPr>
        <w:pStyle w:val="Normal"/>
        <w:rPr>
          <w:b/>
          <w:b/>
        </w:rPr>
      </w:pPr>
      <w:r>
        <w:rPr>
          <w:b/>
        </w:rPr>
        <w:t xml:space="preserve">Tuesday 1st December 1840 </w:t>
      </w:r>
    </w:p>
    <w:p>
      <w:pPr>
        <w:pStyle w:val="Normal"/>
        <w:rPr/>
      </w:pPr>
      <w:r>
        <w:rPr/>
        <w:t xml:space="preserve">Such a night has passed, the wind was high till 12 o/c, when it shifted a little and blew very hard indeed. I would call it a storm if I were allowed. About daylight it modified a little. Capt. C never closed an eye from the rolling of the vessel and the noise of the sea and wind. Fright made me pass a sleepless night; it made a tremendous crash. One old religious man of the emigrants said he was sure we would all go to the bottom as a judgement on the Capt. for ordering a pig to be killed on Sunday. Children slept quite soundly through it all. John does not mind blow high or low. Colin does not like a hard breeze for fear the ship ‘oosses". Lucy does not suffer any inconvenience except when she finds difficulty in keeping her feet. Susan keeps her feet better than any of them, when it defies her to stand she sets herself sitting on the floor. The morning is still blowing stormy and a heavy swell, the sun is bright. We were in Lat. 42-23, Long 91-59. Dr Sutherland has made his appearance, he suffered all night from pain in his ear. Macfarlane is a little better today, he is restless as ever; the black handkerchief on his head gives him such a odd look. 6 o/c every prospect of getting a good nights rest, a quite favourable breeze blowing, the sea has gone down very much. </w:t>
      </w:r>
    </w:p>
    <w:p>
      <w:pPr>
        <w:pStyle w:val="Normal"/>
        <w:rPr/>
      </w:pPr>
      <w:r>
        <w:rPr/>
      </w:r>
    </w:p>
    <w:p>
      <w:pPr>
        <w:pStyle w:val="Normal"/>
        <w:rPr>
          <w:b/>
          <w:b/>
        </w:rPr>
      </w:pPr>
      <w:r>
        <w:rPr>
          <w:b/>
        </w:rPr>
        <w:t xml:space="preserve">Wednesday 2nd December 1840 </w:t>
      </w:r>
    </w:p>
    <w:p>
      <w:pPr>
        <w:pStyle w:val="Normal"/>
        <w:rPr/>
      </w:pPr>
      <w:r>
        <w:rPr/>
        <w:t xml:space="preserve">Wind high but favourable, very cold showers of hail: glass continues low. A woman been very ill for some days with a falling of her womb and stoppage of her water. Dr. complaining of her husband not attending to her. She is a Low Country woman, married to a Cameron, she was of dissipated habits the whole frame is relaxed, her youngest child is 18 months old. Macfarlane is rather better, he said to Capt. C he was afraid he might have done or said anything to him or I to offend us was so foolish at times he did not know what he said or did, poor wretch he is much to be pitied. Capt. Gray is most attentive to him. Dr. has not much hope of his recovery. Dr Sutherland has not made his appearance today he still complains of earache. Mr Macdonald has a cold. My better half never enjoyed better health, he never has any of his old ailments, headache, heartburn or rheumatism, during the hot weather he felt a little bilious. Not one in the ship except Capt. Gray takes so much exercise. 12 o/c blowing heavy squalls with showers of hail bitterly cold, our lat.: 42-36: Long: 95-15 E. J.B.S. is very courageous now, she and Capt. Gray amused me very much with an argument about the killing of the pig on a Sunday and baking hot rolls, she had a good mind not to eat them unless they were baked Saturday. Capt. G said he could not help it, there were many things on board ship they would not think of doing on shore. I am amused of Capt. C when he speaks of her he says that poor silly creature she is not worth minding. </w:t>
      </w:r>
    </w:p>
    <w:p>
      <w:pPr>
        <w:pStyle w:val="Normal"/>
        <w:rPr/>
      </w:pPr>
      <w:r>
        <w:rPr/>
      </w:r>
    </w:p>
    <w:p>
      <w:pPr>
        <w:pStyle w:val="Normal"/>
        <w:rPr/>
      </w:pPr>
      <w:r>
        <w:rPr/>
      </w:r>
    </w:p>
    <w:p>
      <w:pPr>
        <w:pStyle w:val="Normal"/>
        <w:rPr/>
      </w:pPr>
      <w:r>
        <w:rPr>
          <w:b/>
        </w:rPr>
        <w:t>Thursday 3rd December 1840</w:t>
      </w:r>
      <w:r>
        <w:rPr/>
        <w:t xml:space="preserve"> </w:t>
      </w:r>
    </w:p>
    <w:p>
      <w:pPr>
        <w:pStyle w:val="Normal"/>
        <w:rPr/>
      </w:pPr>
      <w:r>
        <w:rPr/>
        <w:t xml:space="preserve">A strong favourable breeze, it is 3 weeks today since we passed the Cape , in that time we have run 3,800 miles. Capt. G never had such a good rum except once coming round the Cape Horn in winter. I must confess I would rather prefer quieter sailing even if it were a little slower: the reason given for such constant high wind is our being so far south. So much motion cannot venture on deck: children continue to run about the low deck. 6 o/c glad to hear the galls is tending upwards, wind moderating. 8 o’clock prospect of a sound sleep tonight. This morning Colin looking out of window announced a shoal of bottle nosed whales. Lat. 42-43: Long 100-60. </w:t>
      </w:r>
    </w:p>
    <w:p>
      <w:pPr>
        <w:pStyle w:val="Normal"/>
        <w:rPr/>
      </w:pPr>
      <w:r>
        <w:rPr/>
      </w:r>
    </w:p>
    <w:p>
      <w:pPr>
        <w:pStyle w:val="Normal"/>
        <w:rPr>
          <w:b/>
          <w:b/>
        </w:rPr>
      </w:pPr>
      <w:r>
        <w:rPr>
          <w:b/>
        </w:rPr>
        <w:t xml:space="preserve">Friday 4th December 1840 </w:t>
      </w:r>
    </w:p>
    <w:p>
      <w:pPr>
        <w:pStyle w:val="Normal"/>
        <w:rPr/>
      </w:pPr>
      <w:r>
        <w:rPr/>
        <w:t xml:space="preserve">Blowing very hard with heavy showers of rain. This has really been a very stormy week. 12 o/c blowing a gale, one of our sails torn, some of the sails taken in. Could get no observation. I am getting so accustomed to high wind that I have got very much over my fright. Not so cold from the wind having a good deal of North ______. Busy reading another number of Colbourne’s magazine. J.B.S. keeps entirely in her own cabin from having only one servant she is obliged to nurse a good deal: she and I are good friends but seldom meet except at meal times. She goes off to her cabin very soon after dinner: I like to sit with the gentlemen particularly in the evening, when it blows hard it gives me the courage seeing them so unconcerned. Susan often visits Capt. Gray in his cabin, he gives her raisins; tonight she came to me in very bad humour and calling half crying "bad Capt. gay" she she had been worth him and did not get any raisins: she has a very interesting gab, I never had any at her age to speak so much or so plainly: she still speaks occasionally of her little sister, odd how long she misses her. % o/c heard a tremendous fall on deck, John immediately called out that was either Mr Macdonald or the hen-coops. Capt. Gray came convulsed with laughter to tell us it was Mr MacDonald, he was not hurt. lucky for Capt. G the little wife did not see him laughing at her husband. Pleasant prospect for tonight wind increasing, glass falling, very little sail up, the little there is reefed. </w:t>
      </w:r>
    </w:p>
    <w:p>
      <w:pPr>
        <w:pStyle w:val="Normal"/>
        <w:rPr/>
      </w:pPr>
      <w:r>
        <w:rPr/>
      </w:r>
    </w:p>
    <w:p>
      <w:pPr>
        <w:pStyle w:val="Normal"/>
        <w:rPr>
          <w:b/>
          <w:b/>
        </w:rPr>
      </w:pPr>
      <w:r>
        <w:rPr>
          <w:b/>
        </w:rPr>
        <w:t xml:space="preserve">Saturday 5th December 1840 </w:t>
      </w:r>
    </w:p>
    <w:p>
      <w:pPr>
        <w:pStyle w:val="Normal"/>
        <w:rPr/>
      </w:pPr>
      <w:r>
        <w:rPr/>
        <w:t xml:space="preserve">Blowing hard still with a high sea, we had a harder gale last night than we have ever had yet. Capt. Gray is my authority for this, fortunately it was favourable: the emigrants were very much alarmed, the vessel shipped a good many seas, some of the water found its way down the hatchway which made people think she was sinking. They are like me easily alarmed; we are most uncomfortable today from the rolling of the vessel, I am obliged to sit in bed as the steadiest place a write this. Lat.: 43-36; Long: 108-35. The last week has accustomed me so much to high wind that I was not frightened last night and even slept a good deal. Capt. C never can sleep when the vessel rolls. What an awful place this must be in winter, if you ever cross the seas you must leave Britain in August or September so as to be in the high Southern latitudes with summer weather: we never have bad weather for more than 2 or 3 days at a time: in winter there are often weeks of it. Macfarlane has been more composed for some days, he is still far form right. J.B.S. takes a great deal of interest in him, she says from their being (with the exception of Capt.G) the only lowlanders. In the cabin he complained to me how little trouble the gents took to amuse him etc., now you must know he never was intimate or a favourite of any of them: was it not ridiculous? to suppose that young men would give themselves trouble about a great vulgar fellow who brought on his own complaint by intemperance. Capt. Gray takes more trouble with him than I could expect. 6 o/c a beautiful evening, wind and sea gone down, all our reefs shaken out and more sail put up. </w:t>
      </w:r>
    </w:p>
    <w:p>
      <w:pPr>
        <w:pStyle w:val="Normal"/>
        <w:rPr/>
      </w:pPr>
      <w:r>
        <w:rPr/>
      </w:r>
      <w:r>
        <w:br w:type="page"/>
      </w:r>
    </w:p>
    <w:p>
      <w:pPr>
        <w:pStyle w:val="Normal"/>
        <w:rPr>
          <w:b/>
          <w:b/>
        </w:rPr>
      </w:pPr>
      <w:r>
        <w:rPr>
          <w:b/>
        </w:rPr>
        <w:t>Sunday 6th December 1840</w:t>
      </w:r>
    </w:p>
    <w:p>
      <w:pPr>
        <w:pStyle w:val="Normal"/>
        <w:rPr/>
      </w:pPr>
      <w:r>
        <w:rPr/>
        <w:t>A beautiful morning, very little wind, ship only going about a mile an hour, warmer than it has been for a long time. Our Lat.: 43-28; Long 111-24 E For the last 26 days we have run 4,531 miles of long; beside some degrees of latitude. Poor Macfarlane consulting Capt. Gray what he could advise him to do on arriving in N Zealand; thought himself his best plan would be to marry some decent well-behaved woman that would take care of him, he was afraid he could have no choice but to take on one of the emigrants, a great deal of laughing and joking about this after dinner today. Public worship as usual and heard John his questions etc. Have been wearing your mousseline de laine shawl for some time to keep me warm. Today so warm glad to put it off. A great chance , so quiet at dinner without the sandbags or puddings as they are called. 5 o/c breeze freshening , going 4 miles an hour, children all enjoying themselves much on deck. Susan has a sore thumb, a small splinter of wood ran into it close to the nail, it was not observed until it had festered under the nail. Dr C cut it open today, she stood the operation wonderfully well and went immediately to tell Capt. G what had been done to her.</w:t>
      </w:r>
    </w:p>
    <w:p>
      <w:pPr>
        <w:pStyle w:val="Normal"/>
        <w:rPr/>
      </w:pPr>
      <w:r>
        <w:rPr/>
      </w:r>
    </w:p>
    <w:p>
      <w:pPr>
        <w:pStyle w:val="Normal"/>
        <w:rPr>
          <w:b/>
          <w:b/>
        </w:rPr>
      </w:pPr>
      <w:r>
        <w:rPr>
          <w:b/>
        </w:rPr>
        <w:t>Monday 7th December 1840</w:t>
      </w:r>
    </w:p>
    <w:p>
      <w:pPr>
        <w:pStyle w:val="Normal"/>
        <w:rPr/>
      </w:pPr>
      <w:r>
        <w:rPr/>
        <w:t>A delightful breeze carrying us along 7 miles per hour, went up on deck and had a short walk; still working the children’s stockings they will keep me busy till we arrive at our destination. Flora Macdonald not well, confined to bed with a slight bilious attack. Macfarlane has taken melancholy turn, never speaks and only sits in the cuddy at meals; the moment he swallowed his dinner went off to his own cabin. Sinclair who reads and prays to us on Sundays knew Macfarlane before , he is constantly with Macfarlane and as the latter has been reading his bible several times we think he has taken a religious turn. J.B.S is delighted at this I should doubt his mind being in a fit state to receive proper views of religion. 6 o/c Susan brought into my cabin crying bitterly, complained of one of her arms and would not be touched; on stripping her found it very much inflamed and swollen about the elbow. Mary Cameron denied firmly that Susan has got a fall or that there was any cause for it. I was alarmed until the Dr examined it and found a blue mark shewed she must have got a fall; he bandaged. Lat.: 43-35 S Long; 114-45 E.</w:t>
      </w:r>
    </w:p>
    <w:p>
      <w:pPr>
        <w:pStyle w:val="Normal"/>
        <w:rPr/>
      </w:pPr>
      <w:r>
        <w:rPr/>
      </w:r>
    </w:p>
    <w:p>
      <w:pPr>
        <w:pStyle w:val="Normal"/>
        <w:rPr>
          <w:b/>
          <w:b/>
        </w:rPr>
      </w:pPr>
      <w:r>
        <w:rPr>
          <w:b/>
        </w:rPr>
        <w:t>Tuesday 8th December 1840</w:t>
      </w:r>
    </w:p>
    <w:p>
      <w:pPr>
        <w:pStyle w:val="Normal"/>
        <w:rPr/>
      </w:pPr>
      <w:r>
        <w:rPr/>
        <w:t>Blowing hard, still favourable, he awoke at 4 this morning by the noise on deck in consequence of a violent squall of wind coming on so suddenly that Capt. Gray came on deck almost naked. One sail was torn completely and two very much injured. The emigrants so frightened most of them are on deck. J.B.S. came out of her cabin to collect the information from the steward. Capt. Grays's cheek festering it gives him great pain, brought on by cold; he was not able to breakfast with us this morning; he is very hoarse from additional cold caught this morning. Susan's arm quite well. 10 o/c wind increased blowing strong gale; our Lat.: 43-44 S Long 118-55 E. 5 o/c sitting in the cuddy looking at Mr Macdonald and Capt. Gray playing drafts, all of a sudden we were startled by a loud peal of thunder and a vivid flash of forked lightning followed by the heaviest shower of rain I ever saw; we had none so heavy even between the tropics.; after this the wing got rather lower and it cleared a fine evening. 8 o/c wind fresing. Day light till 8 o/c. At 8 o/c in the morning with you it is the afternoon with us.</w:t>
      </w:r>
    </w:p>
    <w:p>
      <w:pPr>
        <w:pStyle w:val="Normal"/>
        <w:rPr/>
      </w:pPr>
      <w:r>
        <w:rPr/>
      </w:r>
    </w:p>
    <w:p>
      <w:pPr>
        <w:pStyle w:val="Normal"/>
        <w:rPr>
          <w:b/>
          <w:b/>
        </w:rPr>
      </w:pPr>
      <w:r>
        <w:rPr>
          <w:b/>
        </w:rPr>
        <w:t>Wednesday 9th December 1840</w:t>
      </w:r>
    </w:p>
    <w:p>
      <w:pPr>
        <w:pStyle w:val="Normal"/>
        <w:rPr/>
      </w:pPr>
      <w:r>
        <w:rPr/>
        <w:t>A strong favourable breeze. You could have laughed if you had seen me dressing this morning: I had a basin of water on the locker washing myself, another large basin of water beside me Capt. C was going to use, he was leaning against the scrutoire strapping his razor, the vessel gave a tremendous roll, in attempting to save both basins I lost both and ,my own footing, to the bargain basins, water and I were thrown against the side of the cabin with such force that Capt. Gray thought some of us were going to pay him a visit. Before I could recover my feet the next roll drove my accompaniments and I with equal force against the other side. I think I hear you say where was Capt.C all this time, just looking on laughing heartily, his excuse for not assisting he could not risk spoiling his good razor by throwing it down. In the hurry fortunately I excaped all but the water. I often think of Mary's weakness in her limbs, if she was here she would be obliged to find strength in them. Our Lat.: 43-48 S Long: 122-54. 12 o/c bright sunshine, had thought of going on deck till I hears it was very cold. Capt. Gray killed a large porpoise before dinner, the liver of it was very nicely dressed and put down on the table. I tasted a small bit from curiosity and would not know it form sheep's liver. The sailors consider a porpoise a great treat, they say it eats like beef steak but drier and coarser.</w:t>
      </w:r>
    </w:p>
    <w:p>
      <w:pPr>
        <w:pStyle w:val="Normal"/>
        <w:rPr/>
      </w:pPr>
      <w:r>
        <w:rPr/>
        <w:t>A sheep killed today so good it would not disgrace any market. My Skye Maid is to make the haggis tomorrow, she equals Lizy Taylor at them. Macfarlane still in a melancholy mood, he complained Capt. Gray that J.B.S. was making game of him, the little woman was so astonished she would scarcely believe he would so so of her.</w:t>
      </w:r>
    </w:p>
    <w:p>
      <w:pPr>
        <w:pStyle w:val="Normal"/>
        <w:rPr/>
      </w:pPr>
      <w:r>
        <w:rPr/>
      </w:r>
    </w:p>
    <w:p>
      <w:pPr>
        <w:pStyle w:val="Normal"/>
        <w:rPr>
          <w:b/>
          <w:b/>
        </w:rPr>
      </w:pPr>
      <w:r>
        <w:rPr>
          <w:b/>
        </w:rPr>
        <w:t>Thursday 10th December 1840</w:t>
      </w:r>
    </w:p>
    <w:p>
      <w:pPr>
        <w:pStyle w:val="Normal"/>
        <w:rPr/>
      </w:pPr>
      <w:r>
        <w:rPr/>
        <w:t>The same strong , favourable breeze continuing, ship going at an average from 8 to 9, miles an hour; all night very cloudy threatening rain, the thermometer up to 60: this is higher than we have had for three weeks. The carpenter when pumping the ship this morning brought up some sand from the bottom of the vessel, one of the emigrants who saw it said it was easily seen we were drawing near land when the sand was coming into the ship with the water, we would not see that two weeks ago. Capt. Gray says it is time to look about us if the ocean has become so shallow. When we were at our wine after dinner today Flora Kennedy would be rising with you by candlelight to clear out the dining room. How often we speak and think all you are about: I have no doubt you are often employed in the same way about us, little thinking I daresay of our sad bereavement: dear little lamb if she had her teething well over I have little doubt she would be alive and well now. The other children are all so stout and healthy. Susan seeming to have forgot the taste of good milk, she takes her porridge with the preserved milk for some time as well as ever she did at home; she sits down every evening with the big bairns to her tea and roll, for dinner she takes soup, rice and sauce and occasionally a bit of meat, she is stout and so rosy. Lat.: 43-48: Long 127-12 E</w:t>
      </w:r>
    </w:p>
    <w:p>
      <w:pPr>
        <w:pStyle w:val="Normal"/>
        <w:rPr/>
      </w:pPr>
      <w:r>
        <w:rPr/>
      </w:r>
    </w:p>
    <w:p>
      <w:pPr>
        <w:pStyle w:val="Normal"/>
        <w:rPr>
          <w:b/>
          <w:b/>
        </w:rPr>
      </w:pPr>
      <w:r>
        <w:rPr>
          <w:b/>
        </w:rPr>
        <w:t>Friday 11th December 1840</w:t>
      </w:r>
    </w:p>
    <w:p>
      <w:pPr>
        <w:pStyle w:val="Normal"/>
        <w:rPr/>
      </w:pPr>
      <w:r>
        <w:rPr/>
        <w:t>Beautiful bright day blowing a hard but favourable gale. About 8 o/c this morning, squall with a heavy shower of rain which aobliged them to furl one of the sails. we have had a fine run since yesterday. At 12 noon to 12 today 204 miles, we are in Lat.:43-51 S : Long: 131-56 E. Some of the emigrants are much afraid that we have passed Zealand, we are so long of arriving, their remarks are very amusing, one old 79 pensioner from ...... who was 20 years in the regiment is quite an oracle among them, he certainly shews he has doubled the Cape more than once. I am giving the last mending to John’s surtout that it will bear. Colin is quite whole as he has worn it as much as his brother; it is too cold for their french skirts. Louisa has a fairly worn out her dark silk, she is wearing her crimson velvet, it looks well with the clean pinafore; she has still two of her prints clean; my saxony is my constant wear it is most useful and black cap equally so. J.B.S. being to be rather ill off for caps, she envies me my black one, she wears an old black merino and a shawl handkerchief on Sundays, she puts on an old black silk. A collar keeps a long time clean here, I wear mine a fortnight without being at all dirty. Macfarlane still the same. Capt. Gray to oblige him to come up to the cuddy refused to send his meals down below to him, he comes to dinner but prefers wanting his breakfast to coming up for it. A tremendous row tonight again between the 1st Mate and Mr McDonald’s culprit ( I mean the sailor to whom he gave the bible) The rascal got hold of the Mate because he had found fault with him when both were up in the rigging and threatened to throw him overboard. The Capt. gave him a sound drubbing with a stick and hung him out for an hour by a rope around his waist over the ship’s side to clean the chain plates near the waters edge. then he was pardoned.</w:t>
      </w:r>
    </w:p>
    <w:p>
      <w:pPr>
        <w:pStyle w:val="Normal"/>
        <w:rPr/>
      </w:pPr>
      <w:r>
        <w:rPr/>
      </w:r>
    </w:p>
    <w:p>
      <w:pPr>
        <w:pStyle w:val="Normal"/>
        <w:rPr>
          <w:b/>
          <w:b/>
        </w:rPr>
      </w:pPr>
      <w:r>
        <w:rPr>
          <w:b/>
        </w:rPr>
        <w:t>Saturday 12th December 1840</w:t>
      </w:r>
    </w:p>
    <w:p>
      <w:pPr>
        <w:pStyle w:val="Normal"/>
        <w:rPr/>
      </w:pPr>
      <w:r>
        <w:rPr/>
        <w:t>A very strong breeze in our favour with occasional showers of heavy rain. emigrants say we are so long of getting to Van Dieman’s land they are afraid Capt. Gray has passed it by and may miss New Zealand in the same way. We are today Lat. 43-58 S Long 135-32 E. I forgot to mention that we have a Venetian and Russian on board as sailors, the former is the cleanest and best behaved sailor in the ship, the latter is the dirtiest. Both speaking little English. Busy in the evenings giving the children their Saturday washing and looking out clean clothes for tomorrow. Curious how reconciled the children are to the ship, they never ask when they are to see land except Colin. I am certain John will regret leaving the Blenheim. It is a great blessing they’re all so stout and healthy. Capt. Gray expects it to blow rather hard tonight.</w:t>
      </w:r>
    </w:p>
    <w:p>
      <w:pPr>
        <w:pStyle w:val="Normal"/>
        <w:rPr/>
      </w:pPr>
      <w:r>
        <w:rPr/>
      </w:r>
    </w:p>
    <w:p>
      <w:pPr>
        <w:pStyle w:val="Normal"/>
        <w:rPr>
          <w:b/>
          <w:b/>
        </w:rPr>
      </w:pPr>
      <w:r>
        <w:rPr>
          <w:b/>
        </w:rPr>
        <w:t xml:space="preserve">Saturday 19th December 1840 </w:t>
      </w:r>
    </w:p>
    <w:p>
      <w:pPr>
        <w:pStyle w:val="Normal"/>
        <w:rPr/>
      </w:pPr>
      <w:r>
        <w:rPr/>
        <w:t xml:space="preserve">Beautiful weather still continuing, neither too hot nor too cold. Thermometer at 8 o/c this morning was up to 65, a light but favourable breeze all night and still continues; ship as still as if it were at anchor. Our cannon, which amount to 4 were taken out of the hold today (except one which is always on deck) to get them in readiness to fire a salute on casting anchor at Wellington. Capt. Gray applying to J.B.S. and I for old flannel petticoats to make cartridges; I told him mine were too good to use for such a purpose; it is so warm we are sitting with all our cabin windows open. Lat.: 42-35 S : Long : 161-12. J.B.S. very busy packing all day. I proposed beginning on Monday, on saying something about it Capt. Gray said no one was allowed to pack till just about to cast anchor, that packing early was sure to bring on afoul wind. J.B.S. proposes taking her things down again for fear of reflections. Great preparations in steerage of bonnets, caps, gowns etc for landing. Our party will not give the New Zealanders a high opinion of Highland beauty; I never saw so many women all so very plain looking. </w:t>
      </w:r>
    </w:p>
    <w:p>
      <w:pPr>
        <w:pStyle w:val="Normal"/>
        <w:rPr/>
      </w:pPr>
      <w:r>
        <w:rPr/>
      </w:r>
    </w:p>
    <w:p>
      <w:pPr>
        <w:pStyle w:val="Normal"/>
        <w:rPr>
          <w:b/>
          <w:b/>
        </w:rPr>
      </w:pPr>
      <w:r>
        <w:rPr>
          <w:b/>
        </w:rPr>
        <w:t xml:space="preserve">Sunday 20th December 1840 </w:t>
      </w:r>
    </w:p>
    <w:p>
      <w:pPr>
        <w:pStyle w:val="Normal"/>
        <w:rPr/>
      </w:pPr>
      <w:r>
        <w:rPr/>
        <w:t xml:space="preserve">A beautiful morning and warmer than yesterday or since we left the tropics; a light favourable breeze. You cannot fancy what a change to us the ship going as quietly as if she was at anchor from the tossing we were accustomed too all the way from the Cape till we sighted Van Diemans land. Public worship as usual. John busy at his questions. Lat.: at noon 41-59 Long: 164-26. Constant betting and calculations when we shall see the first peep of New Zealand. My better half busy calculating our distance etc every day even Mr Macdonald begins to understand and take an interest in Lat.; and Long: </w:t>
      </w:r>
    </w:p>
    <w:p>
      <w:pPr>
        <w:pStyle w:val="Normal"/>
        <w:rPr/>
      </w:pPr>
      <w:r>
        <w:rPr/>
      </w:r>
    </w:p>
    <w:p>
      <w:pPr>
        <w:pStyle w:val="Normal"/>
        <w:rPr>
          <w:b/>
          <w:b/>
        </w:rPr>
      </w:pPr>
      <w:r>
        <w:rPr>
          <w:b/>
        </w:rPr>
        <w:t xml:space="preserve">Monday 21st Decmber 1840 </w:t>
      </w:r>
    </w:p>
    <w:p>
      <w:pPr>
        <w:pStyle w:val="Normal"/>
        <w:rPr/>
      </w:pPr>
      <w:r>
        <w:rPr/>
        <w:t xml:space="preserve">A beautiful bright day, breeze very light but favourable; so warm thermometer up to 66 in the Capt.'s cabin with the windows open. If the climate of N Zealand is at equal to this it must be delightful; of course the land is much warmer than we have at sea. Both my domestics busy today cleaning out my cabin, washing down the paint on the sides and roof, determined to deliver it up in good order. I got, by Capt. Gray's orders 3 gallons of water for this purpose; intend to have the boys cabin scubbed tomorrow. Forgot to mention some time ago, looking over old papers in the scritoire discovered a contract of marriage between Duncan Campbell, Capt. C’s great grandfather and an ancestorof Miss Nellys and Florence Cameron either a daughter or widow of John Cameron younger of Calcutta. It is written in such an old curious style I could not make more of it out; the date is 1739. If you ever see Miss Nelly tell her of this. 6 o/c almost a calm, ship only going 2 miles an hour. The Lat.: at noon 41-26 Long 167-11 </w:t>
      </w:r>
    </w:p>
    <w:p>
      <w:pPr>
        <w:pStyle w:val="Normal"/>
        <w:rPr/>
      </w:pPr>
      <w:r>
        <w:rPr/>
      </w:r>
    </w:p>
    <w:p>
      <w:pPr>
        <w:pStyle w:val="Normal"/>
        <w:rPr>
          <w:b/>
          <w:b/>
        </w:rPr>
      </w:pPr>
      <w:r>
        <w:rPr>
          <w:b/>
        </w:rPr>
        <w:t xml:space="preserve">Tuesday 22nd December 1840 </w:t>
      </w:r>
    </w:p>
    <w:p>
      <w:pPr>
        <w:pStyle w:val="Normal"/>
        <w:rPr/>
      </w:pPr>
      <w:r>
        <w:rPr/>
        <w:t xml:space="preserve">A beautiful day, Capt. Gray complaining of the want of wind, afraid of a change of Moon on Wednesday may bring a gale. We expect by that time to be in Cook’s Staits where it will be anything but pleasant to encounter bad weather.This morning a great many whales in sight, some of them came so close to the vessel I could have tossed a biscuit on their backs, even I, blind as I am, saw their mouths and their air holes through which they blow the water quite distinctly; they were sperm whales, Capt. Gray said some of them must have been at least 80 feet long; the children were astonished beyond measure at their size and the noise they made spouting up the water; even Susan called out there was "Jemmy Ducks", this is a Bogie they tell her lives in the sea. At dinner, quizzing Mr Macdonald at the figure he would cut driving his sheep and four hens he has bought from the Capt. into Wellington; Capt.C saying he would have plenty of shepherds for his stock. Louisa in deep distress at having lost a purse given to her by the carpenter for a kiss: it was made of the skin of the foot of an albatross; by Colin’s advice she tied a line to it and towed it out the cabin window and of course lost it. J.B.S. getting her cabins cleaned out today. The emigrants are being roused at 4 o/c tomorrow morning to clean out their places; there has been much scraping of the ship decks for two days. Lat.: at noon 40-2 Long: 169: 8 o/c breeze freshened so much that the ship is going 8 to 10 knots an hour, expect to see land early tomorrow. Boys for some days in their French shirts very angry with John, came in with the knees of his trowsers covered with tar he got off one of the boats. Would not allow him to go on the poop all day. Colin is always so neat and tidy. </w:t>
      </w:r>
    </w:p>
    <w:p>
      <w:pPr>
        <w:pStyle w:val="Normal"/>
        <w:rPr/>
      </w:pPr>
      <w:r>
        <w:rPr/>
      </w:r>
    </w:p>
    <w:p>
      <w:pPr>
        <w:pStyle w:val="Normal"/>
        <w:rPr>
          <w:b/>
          <w:b/>
        </w:rPr>
      </w:pPr>
      <w:r>
        <w:rPr>
          <w:b/>
        </w:rPr>
        <w:t xml:space="preserve">Wednesday 23 December 1840 </w:t>
      </w:r>
    </w:p>
    <w:p>
      <w:pPr>
        <w:pStyle w:val="Normal"/>
        <w:rPr/>
      </w:pPr>
      <w:r>
        <w:rPr/>
        <w:t xml:space="preserve">A beautiful morning, rather cloudy, a delightful favourable breeze carrying along from 7 to 8 knots an hour; the ship made great progress during the nigh. Capt. Gray turned all hands up in the steerage at 4 o/o/c to commence the scrubbing, such a chattering and noise the women made. The largest shoal of porpoises about the ship Capt. Gray ever saw; the 2nd mate killed one Capt. Gray speared another, the line broke and carried off the harpoon sticking in its back, it must have died immediately. This is the second harpoon lost in the same way. A cry of land at about 1/2 past 10 o/c, everyone in such a state of excitement so anxious to get the first peep of land of our adoption. It was Cape Farewell on the north of the South Island; it appeared to be very high land. we soon lost sight of it. Cook’s straits are 80 miles broad at the entrance. We have fairly entered them. The sea is quite green in the colour. Capt. Gray hopes top anchor in Port Nicholson tomorrow afternoon if the breeze continues as it is at present. The land we saw today was so far off that we could only see the outline. Lat.: 40-18: Long 172-24 Capt. C had his straw hat blown overboard tonight. </w:t>
      </w:r>
    </w:p>
    <w:p>
      <w:pPr>
        <w:pStyle w:val="Normal"/>
        <w:rPr/>
      </w:pPr>
      <w:r>
        <w:rPr/>
      </w:r>
    </w:p>
    <w:p>
      <w:pPr>
        <w:pStyle w:val="Normal"/>
        <w:rPr>
          <w:b/>
          <w:b/>
        </w:rPr>
      </w:pPr>
      <w:r>
        <w:rPr>
          <w:b/>
        </w:rPr>
        <w:t xml:space="preserve">Thursday 24th December 1840 </w:t>
      </w:r>
    </w:p>
    <w:p>
      <w:pPr>
        <w:pStyle w:val="Normal"/>
        <w:rPr/>
      </w:pPr>
      <w:r>
        <w:rPr/>
        <w:t xml:space="preserve">During the night we had a strong favourable breeze 11 o/c the ship lay too till 3 o/c in the morning when the day begins to dawn, Capt. Gray took this precaution because he ha never been here before and the straits are so narrow in some parts that the navigation is rather intricate. Just when the moon changed last night a very sudden squall came on, it was violent while it lasted. Fortunately it did not continue long from the ship laying too, we felt it more I confess I felt very anxious and often wished myself out in the blue water again. Capt. Gray stayed up all night, he seemed very anxious, this place is so subject to sudden gales of wind. This morning almost calm, great fears that we will not cast anchor today. About 11 o/c a smart breeze spring up to our great disappointment right ahead of us; we have been tacking all day and making no progress. Capt. Gray says with this wind it will take 4 days to make out Port Nicholson, a fair wind would bring us there in 6 hours; this is very tantalising, we are about 60 miles from our destination, we have had land in sight on both sides all day; about 7 this evening we came within about 8 miles of the North Island; it is very high land and very precipitous. Near the coast we could see large trees on the tops of hills altho there were none on the side next to the sea. A large butterfly (of course a N Zealand one) was seen onboard the ship; we smelt the land quite distinctly this evening and saw fire on shore. I have been busy packing all day. Capt. Gray quite disconcerted that we will not be able to enjoy his Christmas dinner from not being at anchor. 8 o/c the breeze had died away completely, it is a complete calm. </w:t>
      </w:r>
    </w:p>
    <w:p>
      <w:pPr>
        <w:pStyle w:val="Normal"/>
        <w:rPr/>
      </w:pPr>
      <w:r>
        <w:rPr/>
      </w:r>
    </w:p>
    <w:p>
      <w:pPr>
        <w:pStyle w:val="Normal"/>
        <w:rPr>
          <w:b/>
          <w:b/>
        </w:rPr>
      </w:pPr>
      <w:r>
        <w:rPr>
          <w:b/>
        </w:rPr>
        <w:t xml:space="preserve">Friday 25th December 1840 </w:t>
      </w:r>
    </w:p>
    <w:p>
      <w:pPr>
        <w:pStyle w:val="Normal"/>
        <w:rPr/>
      </w:pPr>
      <w:r>
        <w:rPr/>
        <w:t xml:space="preserve">A beautiful bright sunny day, so warm, cannot bring myself to think this is Christmas Day. A very light breeze sprung up about 11 o/c against us. Capt C saying we may be a week of anchoring. All very merry at dinner; a favorable breeze came on about 6 o/c which, with a good allowance of wine put the gents in famous spirits. A lovely evening, went up on deck to look at the emigrants dancing, they got some grog to keep their Christmas. Capt. Gray expects to anchor tomorrow at breakfast time. Sat up til 11 o/c at which time the vessel had just got through the narrows and lay too for the night. </w:t>
      </w:r>
    </w:p>
    <w:p>
      <w:pPr>
        <w:pStyle w:val="Normal"/>
        <w:rPr/>
      </w:pPr>
      <w:r>
        <w:rPr/>
      </w:r>
    </w:p>
    <w:p>
      <w:pPr>
        <w:pStyle w:val="Normal"/>
        <w:rPr>
          <w:b/>
          <w:b/>
        </w:rPr>
      </w:pPr>
      <w:r>
        <w:rPr>
          <w:b/>
        </w:rPr>
        <w:t xml:space="preserve">Saturday 26th December 1840 </w:t>
      </w:r>
    </w:p>
    <w:p>
      <w:pPr>
        <w:pStyle w:val="Normal"/>
        <w:rPr/>
      </w:pPr>
      <w:r>
        <w:rPr/>
        <w:t xml:space="preserve">When We went to bed last night it was blowing a light breeze, a beautiful starry night; judge of our astonishment on awakening this morning to find it blowing very hard gale right against us. Capt. Gray mistook another bay for Port Nicholson; instead of anchoring as we expected at 9 this morning we were obliged to pass Port Nicholson and were driven out 30 miles from the land; it was quite one of those storms Pollock describes as so frequent in the Straits; although blowing so hard not a cloud was to be seen in the sky, the sun shining so bright. I was dreadfully alarmed, if we had been in the open sea I would not have minded it. I dreaded one of the sudden shifts of wind that Pollock describes, likewise which might drive us on the shore; my fears got so much the better of me I believe I afforded great amusement to the gentlemen. The gale commenced about 2 o/c this morning. Capt Gray thinks it will moderate about the same time. </w:t>
      </w:r>
    </w:p>
    <w:p>
      <w:pPr>
        <w:pStyle w:val="Normal"/>
        <w:rPr/>
      </w:pPr>
      <w:r>
        <w:rPr/>
      </w:r>
    </w:p>
    <w:p>
      <w:pPr>
        <w:pStyle w:val="Normal"/>
        <w:rPr>
          <w:b/>
          <w:b/>
        </w:rPr>
      </w:pPr>
      <w:r>
        <w:rPr>
          <w:b/>
        </w:rPr>
        <w:t xml:space="preserve">Sunday 27th December 1840 </w:t>
      </w:r>
    </w:p>
    <w:p>
      <w:pPr>
        <w:pStyle w:val="Normal"/>
        <w:rPr/>
      </w:pPr>
      <w:r>
        <w:rPr/>
        <w:t xml:space="preserve">A beautiful mild morning, just as Capt. Gray expected. The wind went down and changed in our favour about 2 this morning. The Capt. is in rather a dilemma about finding out the harbour; there is no proper chart of it published, he is not sure which of the bays it may be. Very stupid of the company not to have some signal to show the proper entrance. Went up on deck after breakfast, we were off the bay though most likely to be the proper entrance. To make sure the Capt.. lowered a boat with six hands they were to make a signal if they found it to be the right place; besides this we had five cannon fired with the hope of bringing a pilot to our assistance. Before the boat had gone any distance from the ship Somes Island and Wards Island were discovered from the masthead which made the Capt. so sure he had at last found out the proper place that he made sail into the bay. You may fancy the state of excitement we were all in, the children calling out everything they saw or imagined they saw; Louisa even the length of saying she heard the New Zealanders speaking. At length a ship was seen at anchor which was the first symptom we had of being near Wellington The town consists of a number of small houses some wooden and some thatched, both on the sea beach and a few on an elevated plain behind. We were much disappointed at the wild appearance the country presented. The bay is so very extensive t would contain the British navy and more and surrounded on every side by miles wooded to the top. The climate would be delightful but for the high winds that prevail. I am told a very short way inland the weather is much milder that you would scarcely feel a breath of air when blowing a hard gale in the harbour. We counted 12 ships of all sizes at anchor before the town. The moment one anchor was out a number of boats came off the shore to us. Some of the gentlemen were very superior in appearance and manner to what I expected to see. We were much disappointed to find that theSurveying Department had been  slow in its operations there was no chance of getting our sections for some time, even those who came in the Royal Merchant have not been provided with theirs. Our land will be 80miles from Wellington at Wanganui. To make up for this we are told by all who have seenthat part of the country is more level and much easier cleared. Indeed the fine harbour at Port Nicholson is all it has to recommendsit. Up the river Hutt about 8 miles from Wellington there is very fine land but heavily timbered and of course there is always a demand for everything it will pay the expense well.Some of the natives came on board dressed in European clothes. As I have brought the ship to an anchor I will close my journal. Our proceedings from the 27th I will give you in a letter which I will dispatch by the first ship which sails and I hope that you will receive long before this comes to hand, as I intent sending my journal home by Capt. Gray and he returns by Manilla and China. I hope it will afford you some amusement,I have been very particular in putting down everything as I knew nothing would be too trifling to interest you. I have enclosed for your amusement an invitation card I got for a Ball. Now that the voyage is over I must say I though very little of it, and were it not for the sever trial we met with I think that I would have enjoyed it. ; to be sure we were most fortunate in weather, ship and Commander; to give you an idea how attentive Capt. Gray is from the Tuesday we entered Cooks Straits till we anchored in Port Nicholson on Sunday he never went to bed; he is rather blunt in his manner, I always liked him and found his most attentive and kind, were it nothing more than the love he had for the dear little lamb who is no more I would always feel a deep interest in his welfare. Sometimes he and Mrs. Macdonald were rather sharp to each other, she always brought it on herself, I have heard her say very rude things to him; I never saw a woman with less common sense or less command of her temper. I will give you an instance of her rudeness. We have very fine English Ham for dinner so there would not been enough to go over all the cabin passengers at breakfast; next morning there were only a few slices put down for the ladies. Donald, who is very fond of good things spied the ham and then asked fro some: Capt. Gray said there was none for hi,, his wife called out “ O yes DONALD there was some ham but I suppose Capt. Gray wishes to keep it for himself, so from my sitting next Capt. Gray I had an opportunity of seeing that he would be the last man to do anything of the kind. I have seen him help about soup and not keep a drop for himself. </w:t>
      </w:r>
    </w:p>
    <w:p>
      <w:pPr>
        <w:pStyle w:val="Normal"/>
        <w:rPr/>
      </w:pPr>
      <w:r>
        <w:rPr/>
      </w:r>
    </w:p>
    <w:p>
      <w:pPr>
        <w:pStyle w:val="Normal"/>
        <w:rPr/>
      </w:pPr>
      <w:r>
        <w:rPr/>
        <w:t xml:space="preserve">And now my dear Mother and Sister I will bid you goodbye and may god bless you. </w:t>
      </w:r>
    </w:p>
    <w:p>
      <w:pPr>
        <w:pStyle w:val="Normal"/>
        <w:rPr/>
      </w:pPr>
      <w:r>
        <w:rPr/>
      </w:r>
    </w:p>
    <w:p>
      <w:pPr>
        <w:pStyle w:val="Normal"/>
        <w:rPr/>
      </w:pPr>
      <w:r>
        <w:rPr/>
        <w:t xml:space="preserve">Your most affectionate, </w:t>
      </w:r>
    </w:p>
    <w:p>
      <w:pPr>
        <w:pStyle w:val="Normal"/>
        <w:rPr/>
      </w:pPr>
      <w:r>
        <w:rPr/>
        <w:t>Jessie Campbell</w:t>
      </w:r>
    </w:p>
    <w:p>
      <w:pPr>
        <w:pStyle w:val="Normal"/>
        <w:rPr/>
      </w:pPr>
      <w:r>
        <w:rPr/>
      </w:r>
      <w:r>
        <w:br w:type="page"/>
      </w:r>
    </w:p>
    <w:p>
      <w:pPr>
        <w:pStyle w:val="Normal"/>
        <w:shd w:fill="FFCC99" w:val="clear"/>
        <w:jc w:val="center"/>
        <w:rPr>
          <w:rFonts w:eastAsia="Arial"/>
        </w:rPr>
      </w:pPr>
      <w:r>
        <w:rPr>
          <w:rFonts w:eastAsia="Arial"/>
        </w:rPr>
        <w:t xml:space="preserve"> </w:t>
      </w:r>
    </w:p>
    <w:p>
      <w:pPr>
        <w:pStyle w:val="Normal"/>
        <w:rPr/>
      </w:pPr>
      <w:r>
        <w:rPr/>
      </w:r>
    </w:p>
    <w:sectPr>
      <w:footerReference w:type="default" r:id="rId7"/>
      <w:type w:val="nextPage"/>
      <w:pgSz w:w="11906" w:h="16838"/>
      <w:pgMar w:left="1056" w:right="723"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rdingtree@grapevine.com.a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16:00Z</dcterms:created>
  <dc:creator>Paul Harding</dc:creator>
  <dc:description/>
  <dc:language>en-US</dc:language>
  <cp:lastModifiedBy>Paul Harding</cp:lastModifiedBy>
  <cp:lastPrinted>2009-08-01T18:38:00Z</cp:lastPrinted>
  <dcterms:modified xsi:type="dcterms:W3CDTF">2009-11-09T09:16:00Z</dcterms:modified>
  <cp:revision>2</cp:revision>
  <dc:subject/>
  <dc:title>The journal of Jessie Campbell on board the "Blenheim" bound for New Zealand in 1840</dc:title>
</cp:coreProperties>
</file>